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laaja: Arttu Ylikotila</w:t>
      </w:r>
    </w:p>
    <w:p>
      <w:pPr>
        <w:pStyle w:val="Normal"/>
        <w:jc w:val="center"/>
        <w:rPr/>
      </w:pPr>
      <w:r>
        <w:rPr/>
        <w:t>GM: Matti Lehtinen</w:t>
      </w:r>
    </w:p>
    <w:p>
      <w:pPr>
        <w:pStyle w:val="Normal"/>
        <w:jc w:val="center"/>
        <w:rPr/>
      </w:pPr>
      <w:bookmarkStart w:id="0" w:name="_1111485332"/>
      <w:bookmarkEnd w:id="0"/>
      <w:r>
        <w:rPr/>
        <w:object w:dxaOrig="4891"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05pt;height:216.1pt" filled="f" o:ole="">
            <v:imagedata r:id="rId3" o:title=""/>
          </v:shape>
          <o:OLEObject Type="Embed" ProgID="" ShapeID="ole_rId2" DrawAspect="Content" ObjectID="_1954372651" r:id="rId2"/>
        </w:object>
      </w:r>
    </w:p>
    <w:p>
      <w:pPr>
        <w:pStyle w:val="Normal"/>
        <w:jc w:val="center"/>
        <w:rPr/>
      </w:pPr>
      <w:r>
        <w:rPr/>
      </w:r>
    </w:p>
    <w:p>
      <w:pPr>
        <w:pStyle w:val="Normal"/>
        <w:jc w:val="center"/>
        <w:rPr>
          <w:sz w:val="96"/>
        </w:rPr>
      </w:pPr>
      <w:r>
        <w:rPr>
          <w:sz w:val="96"/>
        </w:rPr>
        <w:t>AGENT ORANGEJUICE</w:t>
      </w:r>
    </w:p>
    <w:p>
      <w:pPr>
        <w:pStyle w:val="Normal"/>
        <w:rPr>
          <w:sz w:val="28"/>
        </w:rPr>
      </w:pPr>
      <w:r>
        <w:rPr>
          <w:sz w:val="28"/>
        </w:rPr>
        <w:t>Agentti O. Orangejuice toimii suuren salaisen agenttijärjestön laskuun. Hän on yhtiön ainoa miespuolinen agentti, joten hän on sille todella kallisarvoinen. Muuten firma olisikin todennäköisesti hänet hylännyt monien skandaalien ja yleisen toheloinnin seurauksena. Orangejuice elää kuitenkin melko lokoista elämää muhkeilla agentin palkoilla ja pääsee aina kauneimpien naisten seuraan ajaen kalleimmilla mahdollisilla urheiluautoilla. Hänellä on myös ollut tapana pelata kasinolla suuria summia yhtiönsä rahaa. Tätä kaikkea on kuitenkin katsottu läpi sormien, sillä kaikesta huolimatta Orangejuice on yhtiölle arvokas. Hän asuu vielä äitinsä kanssa, vaikkei sitä kenellekään suostu myöntämään. Orangejuice on kovan tason naistenmies ja hänellä onkin pakkomielle saada mahdollisimman moni nainen kanssaan sänkyyn mahdollisimman lyhyessä ajassa. Hän käyttää iskukeinoina yleensä fraaseja kuten "pidän siitä, että nainen tietää mistä pitää" ja "pidät tuota lasia kuin toivoisit sen olevan jotakin muuta" tai "voitko tarkistaa ovatko avaimeni vielä housujeni taskussa?". Yleensä vastareaktio on mojova isku avokämmenellä, mutta Orangejuice on varsin sisukas mies, eikä lannistu siitä että joku lesbo ei innostu hänen ehdotuksistaan. Valitettavasti Orangejuicen elämä hankaloitui juuri kertaheitolla kun hänen työparikseen määrättiin hemaiseva naikkonen, agentti Pickles. Orangejuice tietysti tapojensa mukaan yritti ensi töikseen päästä hänen hameensa alle, mutta selvisikin, että Pickles on kovan luokan feministi sekä rintaliivien polttelija. Tästä eteenpäin Orangejuicen on ollut hieman vaikea tuntea itseään yhtä maskuliiniseksi kuin ennen varsinkin kun Pickles menestyy nyrkkitappelussa huomattavasti Orangejuicea paremmin.</w:t>
      </w:r>
    </w:p>
    <w:p>
      <w:pPr>
        <w:pStyle w:val="Normal"/>
        <w:rPr>
          <w:sz w:val="28"/>
        </w:rPr>
      </w:pPr>
      <w:r>
        <w:rPr>
          <w:sz w:val="28"/>
        </w:rPr>
      </w:r>
    </w:p>
    <w:p>
      <w:pPr>
        <w:pStyle w:val="Normal"/>
        <w:rPr>
          <w:sz w:val="24"/>
        </w:rPr>
      </w:pPr>
      <w:r>
        <w:rPr>
          <w:sz w:val="24"/>
        </w:rPr>
        <w:t>Agentit Orangejuice ja Pickles saivat juuri suuren luokan agentticasen, kun heidät määrättiin varastamaan salainen videokasetti, joka oli erään senaattorin tarkoin varjelema aarre. Kasetti oli kassakaapissa senaattorin makuuhuoneessa ja kun Pickles ja Orangejuice olivat ryöstämässä kasettia, huomasi Orangejuice senaattorin vieressä nukkuvan naisen olevan eräs tuttavansa vuosien takaa. Pickles ei ehtinyt rauhoitella Orangejuicea kun he olivat jo paljastuneet. Viime hetkellä he kuitenkin onnistuivat pakenemaan ikkunasta väistellen turvamiesten luoteja. Verikoirat repivätkin Orangejuicen kalliin kengän lähes pilalle mutta he pääsivät pakoautoonsa ja aloittivat matkan kohti salaista tapaamispaikkaa. Heidän takanaan tuli kovaa vauhtia senaattorin turvamiesten auto, joten he päättivät piiloutua ja hajaantua kunnes tilanne olisi rauhoittunut. Orangejuice päätti osoittaa kerrankin rohkeutensa Picklesille ja jatkoi matkaansa juosten kohti tuttua piilopaikkaansa, kiinalaista nenäliinapesulaa. Hän tajusi olevansa heistä se enemmän vaarassa oleva, sillä hänellä oli heidän sieppaamansa videokasetti. Tietysti senaattori voisi Picklesin kiinni saadessaan yrittää kiristää Orangejuicea tällä, mutta häntä ei mokomoan feministin henki niin paljoa huolettanut. Tosin siltä saattaisi vielä herua, jos olisi oikein sankarillinen. Orangejuice piiloutuikin pesulaan odottamaan tilanteen rauhoittumista.</w:t>
      </w:r>
    </w:p>
    <w:p>
      <w:pPr>
        <w:pStyle w:val="Normal"/>
        <w:rPr>
          <w:sz w:val="24"/>
        </w:rPr>
      </w:pPr>
      <w:r>
        <w:rPr>
          <w:sz w:val="24"/>
        </w:rPr>
      </w:r>
    </w:p>
    <w:p>
      <w:pPr>
        <w:pStyle w:val="Normal"/>
        <w:rPr>
          <w:sz w:val="24"/>
        </w:rPr>
      </w:pPr>
      <w:r>
        <w:rPr>
          <w:sz w:val="24"/>
        </w:rPr>
        <w:t xml:space="preserve">Orangejuice ja Pickles ovat sopineet tapaamisen Cosmic Timebomb -nimisessä klubissa siltä varalta että joutuvat erilleen. Tapaaminen on tänä iltana ja kasetti olisi tarkoitus myös luovuttaa asiakkaalle samassa paikassa. Ehkä hänen pitäisi hieman kiristää Picklesiä kasetilla.. "Miten olisi pienet pikaiset..pupu?" Orangejuice tietää kuinka tärkeää Picklesille on saada homma hoidettua. Mokoma ylpeä kotka. "Vielä minä sen muijan hoitelen.." Pickles on kuitenkin hoitanut kontaktit asiakkaaseen ja Orangejuicekin tietää että kasettia tarvitaan johonkin tärkeään. "Klubi on hyvä tapaamispaikka, siellä voi olla hyvännäköisiä misuja.. " "Toisaalta ehkä sen Picklesin lesbonkin kanssa voisi onnistaa jos sille juottaisi muutaman ätväkän drinkin.." </w:t>
      </w:r>
    </w:p>
    <w:p>
      <w:pPr>
        <w:pStyle w:val="Normal"/>
        <w:rPr>
          <w:sz w:val="24"/>
        </w:rPr>
      </w:pPr>
      <w:r>
        <w:rPr>
          <w:sz w:val="24"/>
        </w:rPr>
      </w:r>
    </w:p>
    <w:p>
      <w:pPr>
        <w:pStyle w:val="Normal"/>
        <w:rPr>
          <w:sz w:val="24"/>
        </w:rPr>
      </w:pPr>
      <w:r>
        <w:rPr>
          <w:sz w:val="24"/>
        </w:rPr>
        <w:t>Agenttiyhtiö otti yhteyttä agentti Picklesiin ja antoi toimeksiannon uudesta tehtävästä. Orangejuicea ei niinkään homma kiinnosta, mutta hän sai kuulla että siihen liittyy joku hyvänmuotoinen baby.</w:t>
      </w:r>
    </w:p>
    <w:p>
      <w:pPr>
        <w:pStyle w:val="Normal"/>
        <w:rPr>
          <w:sz w:val="24"/>
        </w:rPr>
      </w:pPr>
      <w:r>
        <w:rPr>
          <w:sz w:val="24"/>
        </w:rPr>
      </w:r>
    </w:p>
    <w:p>
      <w:pPr>
        <w:pStyle w:val="Normal"/>
        <w:jc w:val="center"/>
        <w:rPr>
          <w:sz w:val="24"/>
          <w:u w:val="single"/>
        </w:rPr>
      </w:pPr>
      <w:r>
        <w:rPr>
          <w:sz w:val="24"/>
          <w:u w:val="single"/>
        </w:rPr>
        <w:t>Ensimmäiset tapahtumat:</w:t>
      </w:r>
    </w:p>
    <w:p>
      <w:pPr>
        <w:pStyle w:val="Normal"/>
        <w:numPr>
          <w:ilvl w:val="0"/>
          <w:numId w:val="2"/>
        </w:numPr>
        <w:rPr>
          <w:sz w:val="24"/>
        </w:rPr>
      </w:pPr>
      <w:r>
        <w:rPr>
          <w:sz w:val="24"/>
        </w:rPr>
        <w:t>Orangejuice ryntää klubille videokasetti kädessään. Häntä on ajettu muutaman korttelin ajan takaa mutta hän sai ne karistettua. Jos Pickles ei ole vielä paikalla niin videokasetti täytyy jemmata jonnekin baarissa. Baarimikko ei välttämättä ole luotettava joten ehkä jonnekin sohvan sisään tai vessan patterin taakse..</w:t>
      </w:r>
    </w:p>
    <w:p>
      <w:pPr>
        <w:pStyle w:val="Normal"/>
        <w:numPr>
          <w:ilvl w:val="0"/>
          <w:numId w:val="2"/>
        </w:numPr>
        <w:rPr>
          <w:sz w:val="24"/>
        </w:rPr>
      </w:pPr>
      <w:r>
        <w:rPr>
          <w:sz w:val="24"/>
        </w:rPr>
        <w:t>Viinaksia naamaan ja jos Pickles tulee paikalle niin voisi vähän kiristellä sitä. Jos ei tunnu onnistavan niin ei muuta kuin joidenkin muijien pöytään istumaan. Pelaakos täällä joku korttia?</w:t>
      </w:r>
    </w:p>
    <w:p>
      <w:pPr>
        <w:pStyle w:val="Normal"/>
        <w:rPr>
          <w:sz w:val="24"/>
        </w:rPr>
      </w:pPr>
      <w:r>
        <w:rPr>
          <w:sz w:val="24"/>
        </w:rPr>
      </w:r>
    </w:p>
    <w:p>
      <w:pPr>
        <w:pStyle w:val="Normal"/>
        <w:rPr>
          <w:sz w:val="24"/>
        </w:rPr>
      </w:pPr>
      <w:r>
        <w:rPr>
          <w:sz w:val="24"/>
        </w:rPr>
        <w:t>Agenteilla on paljon erilaista teknologiaa mukanaan, kuten jo kuuluisaksi tullut kenkäpuhelin. Orangejuicella on tapana brassailla mm. mustekynä-radiolähettimellään hieman viiniä maistettuaan. Yleensä tytöt on tykännyt x-ray –kravatista, joka päähän sidottuna paljastaa jokaisen tarkimmin varjellut salaisuudet. (Improvisointi suotavaa teknologian proppaamisen kanssa)</w:t>
      </w:r>
    </w:p>
    <w:p>
      <w:pPr>
        <w:pStyle w:val="Normal"/>
        <w:rPr>
          <w:sz w:val="24"/>
        </w:rPr>
      </w:pPr>
      <w:r>
        <w:rPr>
          <w:sz w:val="24"/>
        </w:rPr>
      </w:r>
    </w:p>
    <w:p>
      <w:pPr>
        <w:pStyle w:val="Normal"/>
        <w:rPr>
          <w:sz w:val="24"/>
          <w:u w:val="single"/>
        </w:rPr>
      </w:pPr>
      <w:r>
        <w:rPr>
          <w:sz w:val="24"/>
          <w:u w:val="single"/>
        </w:rPr>
        <w:t>Mukaan:</w:t>
      </w:r>
    </w:p>
    <w:p>
      <w:pPr>
        <w:pStyle w:val="Normal"/>
        <w:rPr>
          <w:sz w:val="24"/>
        </w:rPr>
      </w:pPr>
      <w:r>
        <w:rPr>
          <w:sz w:val="24"/>
        </w:rPr>
        <w:t>-tumma puku tai värikäs kokopuku. Kravatti mielellään raidallinen tai yksivärinen</w:t>
      </w:r>
    </w:p>
    <w:p>
      <w:pPr>
        <w:pStyle w:val="Normal"/>
        <w:rPr/>
      </w:pPr>
      <w:r>
        <w:rPr>
          <w:sz w:val="24"/>
        </w:rPr>
        <w:t xml:space="preserve">-videokasetti, jossa lukee ”A. L. I.”  </w:t>
      </w:r>
      <w:r>
        <w:rPr>
          <w:sz w:val="24"/>
          <w:lang w:val="en-US"/>
        </w:rPr>
        <w:t>(Artificial Laundry Intelligence).</w:t>
      </w:r>
    </w:p>
    <w:p>
      <w:pPr>
        <w:pStyle w:val="Normal"/>
        <w:rPr>
          <w:sz w:val="24"/>
        </w:rPr>
      </w:pPr>
      <w:r>
        <w:rPr>
          <w:sz w:val="24"/>
        </w:rPr>
        <w:t>-agenttisälää (ei asetta eikä tappovehkeitä)</w:t>
      </w:r>
    </w:p>
    <w:p>
      <w:pPr>
        <w:pStyle w:val="Normal"/>
        <w:rPr>
          <w:sz w:val="24"/>
        </w:rPr>
      </w:pPr>
      <w:r>
        <w:rPr>
          <w:sz w:val="24"/>
        </w:rPr>
      </w:r>
    </w:p>
    <w:p>
      <w:pPr>
        <w:pStyle w:val="Normal"/>
        <w:rPr>
          <w:sz w:val="24"/>
          <w:u w:val="single"/>
        </w:rPr>
      </w:pPr>
      <w:r>
        <w:rPr>
          <w:sz w:val="24"/>
          <w:u w:val="single"/>
        </w:rPr>
        <w:t>Kontaktit:</w:t>
      </w:r>
    </w:p>
    <w:p>
      <w:pPr>
        <w:pStyle w:val="Normal"/>
        <w:numPr>
          <w:ilvl w:val="0"/>
          <w:numId w:val="1"/>
        </w:numPr>
        <w:rPr>
          <w:sz w:val="24"/>
        </w:rPr>
      </w:pPr>
      <w:r>
        <w:rPr>
          <w:b/>
          <w:sz w:val="24"/>
          <w:lang w:val="en-US"/>
        </w:rPr>
        <w:t>Agent Pickles</w:t>
      </w:r>
      <w:r>
        <w:rPr>
          <w:sz w:val="24"/>
          <w:lang w:val="en-US"/>
        </w:rPr>
        <w:t xml:space="preserve">, työpari. </w:t>
      </w:r>
      <w:r>
        <w:rPr>
          <w:sz w:val="24"/>
        </w:rPr>
        <w:t xml:space="preserve">Pelaaja: </w:t>
      </w:r>
      <w:r>
        <w:rPr>
          <w:i/>
          <w:sz w:val="24"/>
        </w:rPr>
        <w:t>Maria Lehtonen</w:t>
      </w:r>
    </w:p>
    <w:p>
      <w:pPr>
        <w:pStyle w:val="Normal"/>
        <w:numPr>
          <w:ilvl w:val="0"/>
          <w:numId w:val="1"/>
        </w:numPr>
        <w:rPr>
          <w:sz w:val="24"/>
        </w:rPr>
      </w:pPr>
      <w:r>
        <w:rPr>
          <w:b/>
          <w:sz w:val="24"/>
        </w:rPr>
        <w:t>Bunny Bumpers</w:t>
      </w:r>
      <w:r>
        <w:rPr>
          <w:sz w:val="24"/>
        </w:rPr>
        <w:t xml:space="preserve">, kuulemma joku tarjoilija. Pelaaja: </w:t>
      </w:r>
      <w:r>
        <w:rPr>
          <w:i/>
          <w:sz w:val="24"/>
        </w:rPr>
        <w:t>Riina Rintala</w:t>
      </w:r>
    </w:p>
    <w:p>
      <w:pPr>
        <w:pStyle w:val="Normal"/>
        <w:numPr>
          <w:ilvl w:val="0"/>
          <w:numId w:val="1"/>
        </w:numPr>
        <w:rPr>
          <w:sz w:val="24"/>
        </w:rPr>
      </w:pPr>
      <w:r>
        <w:rPr>
          <w:b/>
          <w:sz w:val="24"/>
        </w:rPr>
        <w:t>Kathy Dallas</w:t>
      </w:r>
      <w:r>
        <w:rPr>
          <w:sz w:val="24"/>
        </w:rPr>
        <w:t xml:space="preserve">, kuulemma rikas ja hyvän näköinen muija, jonka voisi hurmata agentin luontaisella charmilla. Pelaaja: </w:t>
      </w:r>
      <w:r>
        <w:rPr>
          <w:i/>
          <w:sz w:val="24"/>
        </w:rPr>
        <w:t>Reetta  Pekkanen</w:t>
      </w:r>
    </w:p>
    <w:p>
      <w:pPr>
        <w:pStyle w:val="Normal"/>
        <w:numPr>
          <w:ilvl w:val="0"/>
          <w:numId w:val="1"/>
        </w:numPr>
        <w:rPr/>
      </w:pPr>
      <w:r>
        <w:rPr>
          <w:b/>
          <w:sz w:val="24"/>
        </w:rPr>
        <w:t>Poski Cheek</w:t>
      </w:r>
      <w:r>
        <w:rPr>
          <w:sz w:val="24"/>
        </w:rPr>
        <w:t xml:space="preserve">, ärsyttävä ja ruma yksityisetsivä, suorastaan hakattavan näköinen mulkkuperse. Yrittää saada meidän ceissiä itselleen. Pelaaja: </w:t>
      </w:r>
      <w:r>
        <w:rPr>
          <w:i/>
          <w:sz w:val="24"/>
        </w:rPr>
        <w:t>Esa Toivone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7:00Z</dcterms:created>
  <dc:creator>Lehtinen</dc:creator>
  <dc:description/>
  <dc:language>en-US</dc:language>
  <cp:lastModifiedBy>Lehtinen</cp:lastModifiedBy>
  <cp:lastPrinted>2003-05-23T20:28:00Z</cp:lastPrinted>
  <dcterms:modified xsi:type="dcterms:W3CDTF">2003-05-23T17:28:00Z</dcterms:modified>
  <cp:revision>4</cp:revision>
  <dc:subject/>
  <dc:title> </dc:title>
</cp:coreProperties>
</file>