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elaaja: Maria Lehtonen</w:t>
      </w:r>
    </w:p>
    <w:p>
      <w:pPr>
        <w:pStyle w:val="Normal"/>
        <w:jc w:val="center"/>
        <w:rPr/>
      </w:pPr>
      <w:r>
        <w:rPr/>
        <w:t>GM: Matti Lehtinen</w:t>
      </w:r>
    </w:p>
    <w:p>
      <w:pPr>
        <w:pStyle w:val="Normal"/>
        <w:jc w:val="center"/>
        <w:rPr/>
      </w:pPr>
      <w:r>
        <w:rPr/>
        <w:drawing>
          <wp:inline distT="0" distB="0" distL="0" distR="0">
            <wp:extent cx="1724025" cy="2381250"/>
            <wp:effectExtent l="0" t="0" r="0" b="0"/>
            <wp:docPr id="1" name="agent_wom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gent_woman2" descr=""/>
                    <pic:cNvPicPr>
                      <a:picLocks noChangeAspect="1" noChangeArrowheads="1"/>
                    </pic:cNvPicPr>
                  </pic:nvPicPr>
                  <pic:blipFill>
                    <a:blip r:embed="rId2"/>
                    <a:srcRect l="-21" t="-15" r="-21" b="-15"/>
                    <a:stretch>
                      <a:fillRect/>
                    </a:stretch>
                  </pic:blipFill>
                  <pic:spPr bwMode="auto">
                    <a:xfrm>
                      <a:off x="0" y="0"/>
                      <a:ext cx="1724025" cy="2381250"/>
                    </a:xfrm>
                    <a:prstGeom prst="rect">
                      <a:avLst/>
                    </a:prstGeom>
                  </pic:spPr>
                </pic:pic>
              </a:graphicData>
            </a:graphic>
          </wp:inline>
        </w:drawing>
      </w:r>
    </w:p>
    <w:p>
      <w:pPr>
        <w:pStyle w:val="Normal"/>
        <w:jc w:val="center"/>
        <w:rPr>
          <w:sz w:val="96"/>
        </w:rPr>
      </w:pPr>
      <w:r>
        <w:rPr>
          <w:sz w:val="96"/>
        </w:rPr>
        <w:t>AGENT PICKLES</w:t>
      </w:r>
    </w:p>
    <w:p>
      <w:pPr>
        <w:pStyle w:val="Normal"/>
        <w:jc w:val="center"/>
        <w:rPr>
          <w:sz w:val="28"/>
        </w:rPr>
      </w:pPr>
      <w:r>
        <w:rPr>
          <w:sz w:val="28"/>
        </w:rPr>
        <w:t>Agentti Pickles on poikkeuksellisen kunnianhimoinen ja urakeskeinen salainen agentti yhtiössä, jolle töitä tekee. Hän aloitti hommat vasta kaksi vuotta sitten, mutta on hoitanut keikkansa niin ammattimaisesti, että on onnistunut nousemaan yhtiönsä merkittävimpien agenttien joukkoon. Tästä ei ole seurannut pelkästään hyvää, sillä hänet on määrätty työpariksi agentti Orangejuicelle, joka on ainoa miespuolinen agentti koko organisaatiossa. Orangejuice on sovinistinen sika, joka on pilannut Picklesin työympäristön totaalisesti. Kuitenkin hän on päättänyt olla lannistumatta ja yrittää tulla toimeen sen paskiaisen kanssa. Hommat kuitenkin pitää hoitaa niin kuin ennenkin ja koskaan aikaisemmin ei Pickles ole töistä valittanut, eikä hänen välttämättä tarvitse kauaa ollakaan Orangejuicen parina. Mikäli keikka sujuu hyvin, saa hän ehkä jopa ylennyksen ja pääsee johtamaan pientä iskuryhmää. Pickles on syntyjään köyhästä perheestä ja hänen isänsä pahoinpiteli hänen äitiään ennen tämän kuolemaa. Sen jälkeen hänen isänsä tappoi viinakaupan myyjän ja joutui vankilaan. Pickles suhtautuu kaikkiin miehiin varsin varautuneesti. Tämä on joskus haitannut hänen työtään, mutta hän osaa myös näytellä tarvittaessa tulevansa niiden kanssa toimeen.</w:t>
      </w:r>
    </w:p>
    <w:p>
      <w:pPr>
        <w:pStyle w:val="Normal"/>
        <w:jc w:val="center"/>
        <w:rPr>
          <w:sz w:val="28"/>
        </w:rPr>
      </w:pPr>
      <w:r>
        <w:rPr>
          <w:sz w:val="28"/>
        </w:rPr>
      </w:r>
    </w:p>
    <w:p>
      <w:pPr>
        <w:pStyle w:val="Normal"/>
        <w:jc w:val="center"/>
        <w:rPr>
          <w:sz w:val="24"/>
        </w:rPr>
      </w:pPr>
      <w:r>
        <w:rPr>
          <w:sz w:val="24"/>
        </w:rPr>
        <w:t>Pickles ja Orangejuice saivat muutama päivä sitten keikan, jossa heidän piti käydä varastamassa erään korruptoituneen senaattorin kotoa hyvin tärkeä videokasetti. Se oli lukittuna kassakaappiin senaattorin makuuhuoneessa, joten keikka oli todella riskialtis. Pickles oli jo saanut tiirikoitua kaapin auki ja oli ojentamassa kasettia Orangejuicelle kun huomasi tämän olevan täysin omissa maailmoissaan. Pian hän alkoi mutista jotakin vihaista ja paljasti heidät molemmat herättämällä senaattorin sekä hänen vierellään nukkuneen, huomattavan nuoren naisen. Picklesin on vaikea antaa Orangejuicelle anteeksi moista epäammattimaisuutta siitäkin huolimatta, että hän on ollut alalla jo monta vuotta Picklesiä pidempään. Hän harkitseekin tapahtuman laittamista tehtäväraporttiinsa. Joka tapauksessa he pääsivät pakenemaan talosta ikkunan kautta vaikka vahtikoira ehtikin haukata mojovan palan Orangejuicen takalistosta. He lähtivät karkuun vähän matkan päähän pysäköidyllä pakoautolla ja pian huomasivatkin heitä seuraavan senaattorin vartijoiden auton. Orangejuice ehdotti että hän jatkaisi matkaa kävellen sillä hän voisi yrittää harhauttaa vartijoita. Hän lähtikin juoksemaan jotakin hämärää slummikorttelia kohti ja, ennen kuin Pickles ehti mitenkään reagoida, katosi videokasetti mukanaan. Kasetilla oli jotakin hämäräperäistä materiaalia, jolla senaattori oli yrittänyt kiristää asiakasta. Asiakas oli luvannutkin organisaatiolle varsin muhkean palkkion työn suorittamisesta, sillä hän tulisi luovuttamaan kasettia vastaan erittäin salaisen kylmäfuusion kaavan, jolla tultaisiin ratkaisemaan koko maailman energiantuotanto-ongelmat. Asiakas ei ollut kuitenkaan paljastanut yhtiölle henkilöllisyyttään vaan ehdotti tapaamista. Pickles sopikin tapaamisen samaan klubiin, jonne Orangejuice kertoi tulevansa samana iltana videokasetin kanssa. Toivottavasti mikään ei mene pieleen, sillä kyseessä on vuosisadan, ehkä -tuhannenkin tärkein keksintö, joka ei saisi joutua vääriin käsiin. Orangejuice on tietysti ammattilainen, joten homma varmasti toimii kunhan hän ilmaantuu paikalle. Picklesillä on tapana toimia järjestelmällisesti. Hän käyttää aina mustakantista muistiotaan tietojen kirjaamiseen. Miettii asiat ennen kuin ryntää suinpäin actioniin, yleensä ääneen!</w:t>
      </w:r>
    </w:p>
    <w:p>
      <w:pPr>
        <w:pStyle w:val="Normal"/>
        <w:jc w:val="center"/>
        <w:rPr>
          <w:sz w:val="24"/>
        </w:rPr>
      </w:pPr>
      <w:r>
        <w:rPr>
          <w:sz w:val="24"/>
        </w:rPr>
      </w:r>
    </w:p>
    <w:p>
      <w:pPr>
        <w:pStyle w:val="Normal"/>
        <w:jc w:val="center"/>
        <w:rPr>
          <w:sz w:val="24"/>
        </w:rPr>
      </w:pPr>
      <w:r>
        <w:rPr>
          <w:sz w:val="24"/>
        </w:rPr>
        <w:t xml:space="preserve">Kontakti asiakkaaseen on luvannut ottaa agentteihin yhteyttä kohtaamispaikalla, joka on Cosmic Timebomb -klubi. Hän sopii myöhemmin illalla tavaroiden vaihdosta niin, että se käy huomaamattomasti. </w:t>
      </w:r>
    </w:p>
    <w:p>
      <w:pPr>
        <w:pStyle w:val="Normal"/>
        <w:jc w:val="center"/>
        <w:rPr>
          <w:sz w:val="24"/>
        </w:rPr>
      </w:pPr>
      <w:r>
        <w:rPr>
          <w:sz w:val="24"/>
        </w:rPr>
      </w:r>
    </w:p>
    <w:p>
      <w:pPr>
        <w:pStyle w:val="Normal"/>
        <w:numPr>
          <w:ilvl w:val="0"/>
          <w:numId w:val="3"/>
        </w:numPr>
        <w:jc w:val="center"/>
        <w:rPr>
          <w:sz w:val="24"/>
        </w:rPr>
      </w:pPr>
      <w:r>
        <w:rPr>
          <w:sz w:val="24"/>
        </w:rPr>
        <w:t>Etsi Orangejuice käsiisi ja ota häneltä videokasetti.</w:t>
      </w:r>
    </w:p>
    <w:p>
      <w:pPr>
        <w:pStyle w:val="Normal"/>
        <w:numPr>
          <w:ilvl w:val="0"/>
          <w:numId w:val="3"/>
        </w:numPr>
        <w:jc w:val="center"/>
        <w:rPr>
          <w:sz w:val="24"/>
        </w:rPr>
      </w:pPr>
      <w:r>
        <w:rPr>
          <w:sz w:val="24"/>
        </w:rPr>
        <w:t>Agentit ovat luvanneet paljastaa itsensä kontaktille laulamalla karaoke-biisin heti kun karaoke-show alkaa. Laulun seassa pitää toistella että ”meillä on videokasetti” Epäselvaksi jäi, pitääkö kappale laulaa duona.</w:t>
      </w:r>
    </w:p>
    <w:p>
      <w:pPr>
        <w:pStyle w:val="Normal"/>
        <w:numPr>
          <w:ilvl w:val="0"/>
          <w:numId w:val="3"/>
        </w:numPr>
        <w:jc w:val="center"/>
        <w:rPr>
          <w:sz w:val="24"/>
        </w:rPr>
      </w:pPr>
      <w:r>
        <w:rPr>
          <w:sz w:val="24"/>
        </w:rPr>
        <w:t>Varmista, että teitä ei huijata ja että kontakti on aito</w:t>
      </w:r>
    </w:p>
    <w:p>
      <w:pPr>
        <w:pStyle w:val="Normal"/>
        <w:numPr>
          <w:ilvl w:val="0"/>
          <w:numId w:val="3"/>
        </w:numPr>
        <w:jc w:val="center"/>
        <w:rPr>
          <w:sz w:val="24"/>
        </w:rPr>
      </w:pPr>
      <w:r>
        <w:rPr>
          <w:sz w:val="24"/>
        </w:rPr>
        <w:t>Vaihda tavarat</w:t>
      </w:r>
    </w:p>
    <w:p>
      <w:pPr>
        <w:pStyle w:val="Heading1"/>
        <w:ind w:firstLine="360"/>
        <w:rPr>
          <w:sz w:val="24"/>
        </w:rPr>
      </w:pPr>
      <w:r>
        <w:rPr>
          <w:sz w:val="24"/>
        </w:rPr>
      </w:r>
    </w:p>
    <w:p>
      <w:pPr>
        <w:pStyle w:val="Normal"/>
        <w:rPr>
          <w:sz w:val="24"/>
          <w:lang w:val="en-US"/>
        </w:rPr>
      </w:pPr>
      <w:r>
        <w:rPr>
          <w:sz w:val="24"/>
          <w:lang w:val="en-US"/>
        </w:rPr>
        <w:t>Cosmic Timebomb mysteeri:</w:t>
      </w:r>
    </w:p>
    <w:p>
      <w:pPr>
        <w:pStyle w:val="Normal"/>
        <w:rPr>
          <w:sz w:val="24"/>
          <w:lang w:val="en-US"/>
        </w:rPr>
      </w:pPr>
      <w:r>
        <w:rPr>
          <w:sz w:val="24"/>
          <w:lang w:val="en-US"/>
        </w:rPr>
      </w:r>
    </w:p>
    <w:p>
      <w:pPr>
        <w:pStyle w:val="TextBody"/>
        <w:rPr/>
      </w:pPr>
      <w:r>
        <w:rPr/>
        <w:t>Kansainvälinen Agenttitoimisto antoi myös seuraavan tehtävän viime hetkillä. He saisivat selvittää mysteerin: Cosmic Timebombin nimettömänä pysyvä omistaja on mystisesti kadonnut. Baarin tarjoilija, Bunny Bumbers on yhteyshenkilönä. Tapaamisessa käytettäisiin koodia: he tulevat Bunnyn luokse ja kysyvät: ”Teidän ammattinne on surullisen aliarvostettua, tohtori Loomis” Johon Bunny vastaa: ”Se on surullisen totta.”</w:t>
      </w:r>
    </w:p>
    <w:p>
      <w:pPr>
        <w:pStyle w:val="TextBody"/>
        <w:rPr/>
      </w:pPr>
      <w:r>
        <w:rPr/>
      </w:r>
    </w:p>
    <w:p>
      <w:pPr>
        <w:pStyle w:val="TextBody"/>
        <w:rPr>
          <w:u w:val="single"/>
        </w:rPr>
      </w:pPr>
      <w:r>
        <w:rPr>
          <w:u w:val="single"/>
        </w:rPr>
        <w:t>Kontakteja:</w:t>
      </w:r>
    </w:p>
    <w:p>
      <w:pPr>
        <w:pStyle w:val="TextBody"/>
        <w:numPr>
          <w:ilvl w:val="0"/>
          <w:numId w:val="2"/>
        </w:numPr>
        <w:rPr/>
      </w:pPr>
      <w:r>
        <w:rPr>
          <w:b/>
          <w:lang w:val="en-US"/>
        </w:rPr>
        <w:t>Agent Orangejuice</w:t>
      </w:r>
      <w:r>
        <w:rPr>
          <w:lang w:val="en-US"/>
        </w:rPr>
        <w:t xml:space="preserve">, työpari. </w:t>
      </w:r>
      <w:r>
        <w:rPr/>
        <w:t xml:space="preserve">Pelaaja: </w:t>
      </w:r>
      <w:r>
        <w:rPr>
          <w:i/>
        </w:rPr>
        <w:t>Arttu Ylikotila</w:t>
      </w:r>
    </w:p>
    <w:p>
      <w:pPr>
        <w:pStyle w:val="TextBody"/>
        <w:numPr>
          <w:ilvl w:val="0"/>
          <w:numId w:val="2"/>
        </w:numPr>
        <w:rPr/>
      </w:pPr>
      <w:r>
        <w:rPr>
          <w:b/>
        </w:rPr>
        <w:t>Bunny Bumpers</w:t>
      </w:r>
      <w:r>
        <w:rPr/>
        <w:t xml:space="preserve">, kontakti baarissa timebomb-mysteeriin liittyen. Täytyy pitää Orangejuice erossa siitä tytöstä ja pilaamasta koko tehtävää. Pelaaja: </w:t>
      </w:r>
      <w:r>
        <w:rPr>
          <w:i/>
        </w:rPr>
        <w:t>Riina Rintala</w:t>
      </w:r>
    </w:p>
    <w:p>
      <w:pPr>
        <w:pStyle w:val="TextBody"/>
        <w:numPr>
          <w:ilvl w:val="0"/>
          <w:numId w:val="2"/>
        </w:numPr>
        <w:rPr/>
      </w:pPr>
      <w:r>
        <w:rPr>
          <w:b/>
        </w:rPr>
        <w:t>Poski Cheek</w:t>
      </w:r>
      <w:r>
        <w:rPr/>
        <w:t xml:space="preserve">, ammattitaitoinen ja herrasmiesmäinen yksityisetsivä. Kuulemma ollut CIA:n parhaimpia agentteja nuoruudessaan. Olisi mukava kuulla todellisen ammattilaisen mielipiteitä Picklesin toimintatavoista. Kollegat voivat toki vaihtaa tietoja. Pelaaja: </w:t>
      </w:r>
      <w:r>
        <w:rPr>
          <w:i/>
        </w:rPr>
        <w:t>Esa Toivonen</w:t>
      </w:r>
    </w:p>
    <w:p>
      <w:pPr>
        <w:pStyle w:val="TextBody"/>
        <w:numPr>
          <w:ilvl w:val="0"/>
          <w:numId w:val="2"/>
        </w:numPr>
        <w:rPr/>
      </w:pPr>
      <w:r>
        <w:rPr/>
        <w:t xml:space="preserve">Hämäräperäinen </w:t>
      </w:r>
      <w:r>
        <w:rPr>
          <w:b/>
        </w:rPr>
        <w:t>videokasettikontakti</w:t>
      </w:r>
      <w:r>
        <w:rPr/>
        <w:t>. Toistaiseksi pysynyt näkymättömänä. Tottelee koodinimeä ”Mister Big”. Hän on Agenttitietokannan mukaan korkea-arvoinen diplomaatti, joka ei luultavasti halua paljastaa henkilöllisyyttään. On syytä olla hienovarainen ja pelata hänen ohjeidensa mukaan.</w:t>
      </w:r>
    </w:p>
    <w:p>
      <w:pPr>
        <w:pStyle w:val="TextBody"/>
        <w:rPr/>
      </w:pPr>
      <w:r>
        <w:rPr/>
      </w:r>
    </w:p>
    <w:p>
      <w:pPr>
        <w:pStyle w:val="TextBody"/>
        <w:rPr>
          <w:u w:val="single"/>
        </w:rPr>
      </w:pPr>
      <w:r>
        <w:rPr>
          <w:u w:val="single"/>
        </w:rPr>
        <w:t>Mukaan:</w:t>
      </w:r>
    </w:p>
    <w:p>
      <w:pPr>
        <w:pStyle w:val="TextBody"/>
        <w:numPr>
          <w:ilvl w:val="0"/>
          <w:numId w:val="2"/>
        </w:numPr>
        <w:rPr/>
      </w:pPr>
      <w:r>
        <w:rPr/>
        <w:t>Jakkupuku tai muu siisti ja tyylikäs 70’s puku. Aurinkolasit.</w:t>
      </w:r>
    </w:p>
    <w:p>
      <w:pPr>
        <w:pStyle w:val="TextBody"/>
        <w:numPr>
          <w:ilvl w:val="0"/>
          <w:numId w:val="2"/>
        </w:numPr>
        <w:rPr/>
      </w:pPr>
      <w:r>
        <w:rPr/>
        <w:t>Mustakantinen muistio</w:t>
      </w:r>
    </w:p>
    <w:p>
      <w:pPr>
        <w:pStyle w:val="TextBody"/>
        <w:numPr>
          <w:ilvl w:val="0"/>
          <w:numId w:val="2"/>
        </w:numPr>
        <w:rPr/>
      </w:pPr>
      <w:r>
        <w:rPr/>
        <w:t>Käsilaukku, jossa vichy-pullo</w:t>
      </w:r>
    </w:p>
    <w:p>
      <w:pPr>
        <w:pStyle w:val="TextBody"/>
        <w:numPr>
          <w:ilvl w:val="0"/>
          <w:numId w:val="2"/>
        </w:numPr>
        <w:rPr/>
      </w:pPr>
      <w:r>
        <w:rPr/>
        <w:t>Ei aseita eikä pyssyjä sun muita tykkejä</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i w:val="false"/>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ind w:firstLine="360"/>
      <w:jc w:val="center"/>
      <w:outlineLvl w:val="0"/>
    </w:pPr>
    <w:rPr>
      <w:sz w:val="24"/>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8:08:00Z</dcterms:created>
  <dc:creator>Lehtinen</dc:creator>
  <dc:description/>
  <dc:language>en-US</dc:language>
  <cp:lastModifiedBy>Lehtinen</cp:lastModifiedBy>
  <cp:lastPrinted>2003-05-23T20:29:00Z</cp:lastPrinted>
  <dcterms:modified xsi:type="dcterms:W3CDTF">2003-05-23T17:29:00Z</dcterms:modified>
  <cp:revision>5</cp:revision>
  <dc:subject/>
  <dc:title> </dc:title>
</cp:coreProperties>
</file>