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Pelaaja: Kimmo Vuorinen</w:t>
      </w:r>
    </w:p>
    <w:p>
      <w:pPr>
        <w:pStyle w:val="Normal"/>
        <w:jc w:val="center"/>
        <w:rPr>
          <w:sz w:val="24"/>
        </w:rPr>
      </w:pPr>
      <w:r>
        <w:rPr>
          <w:sz w:val="24"/>
        </w:rPr>
        <w:t>GM: Matti Lehtinen</w:t>
      </w:r>
    </w:p>
    <w:p>
      <w:pPr>
        <w:pStyle w:val="Normal"/>
        <w:jc w:val="center"/>
        <w:rPr>
          <w:sz w:val="96"/>
        </w:rPr>
      </w:pPr>
      <w:r>
        <w:drawing>
          <wp:anchor behindDoc="0" distT="0" distB="0" distL="114935" distR="114935" simplePos="0" locked="0" layoutInCell="0" allowOverlap="1" relativeHeight="2">
            <wp:simplePos x="0" y="0"/>
            <wp:positionH relativeFrom="column">
              <wp:posOffset>1482090</wp:posOffset>
            </wp:positionH>
            <wp:positionV relativeFrom="paragraph">
              <wp:posOffset>701040</wp:posOffset>
            </wp:positionV>
            <wp:extent cx="3009900" cy="2019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09900" cy="2019300"/>
                    </a:xfrm>
                    <a:prstGeom prst="rect">
                      <a:avLst/>
                    </a:prstGeom>
                  </pic:spPr>
                </pic:pic>
              </a:graphicData>
            </a:graphic>
          </wp:anchor>
        </w:drawing>
      </w:r>
      <w:r>
        <w:rPr>
          <w:sz w:val="96"/>
        </w:rPr>
        <w:t>Frank Tornado</w:t>
      </w:r>
    </w:p>
    <w:p>
      <w:pPr>
        <w:pStyle w:val="Normal"/>
        <w:jc w:val="center"/>
        <w:rPr>
          <w:sz w:val="28"/>
        </w:rPr>
      </w:pPr>
      <w:r>
        <w:rPr>
          <w:sz w:val="28"/>
        </w:rPr>
      </w:r>
    </w:p>
    <w:p>
      <w:pPr>
        <w:pStyle w:val="Normal"/>
        <w:jc w:val="center"/>
        <w:rPr>
          <w:sz w:val="28"/>
        </w:rPr>
      </w:pPr>
      <w:r>
        <w:rPr>
          <w:sz w:val="28"/>
        </w:rPr>
        <w:t>"Okei, haluat tietää jotain meikäläisestä?! Sinulla ei voi olla aavistustakaan meikäläisestä ennen kuin olet nähnyt mitä minä olen nähnyt. Ja jos olisit nähnyt kaiken mitä minä olen nähnyt, olisit jo aikaa sitten joutunut sissien tappamaksi El Salvadorissa tai joutunut Afrikassa villin alkuasukasheimon raiskaamaksi."</w:t>
      </w:r>
    </w:p>
    <w:p>
      <w:pPr>
        <w:pStyle w:val="Normal"/>
        <w:jc w:val="center"/>
        <w:rPr>
          <w:sz w:val="28"/>
        </w:rPr>
      </w:pPr>
      <w:r>
        <w:rPr>
          <w:sz w:val="28"/>
        </w:rPr>
        <w:t>"No, ehkä jonkinlaisen käsityksen voi antaa se, että olen 30 maailman halutuimman lehtikuvaajan listalla ja kuvistani taistelevat Time, New York Herald sekä The Sun. Minut on yritetty tappaa lukemattomia kertoja ja olenkin haavoittunut hengenvaarallisesti muutamaan otteeseen."</w:t>
      </w:r>
    </w:p>
    <w:p>
      <w:pPr>
        <w:pStyle w:val="Normal"/>
        <w:jc w:val="center"/>
        <w:rPr>
          <w:sz w:val="24"/>
        </w:rPr>
      </w:pPr>
      <w:r>
        <w:rPr>
          <w:sz w:val="24"/>
        </w:rPr>
      </w:r>
    </w:p>
    <w:p>
      <w:pPr>
        <w:pStyle w:val="Normal"/>
        <w:jc w:val="center"/>
        <w:rPr>
          <w:sz w:val="24"/>
        </w:rPr>
      </w:pPr>
      <w:r>
        <w:rPr>
          <w:sz w:val="24"/>
        </w:rPr>
        <w:t>Frank Tornado on entinen jenkkien erikoisjoukkojen luutnantti, joka päätti ryhtyä valokuvaajaksi loukkaannuttuaan sotaharjoituksessa. Hän kierteli ensin nuorten toimittajien kuten Phillip Truen kanssa ympäri maailmaa ja kuvasi mm. sisällissotaa El Salvadorissa ja Sudanissa. Pian hän tulikin kohtuullisen tunnetuksi toimittajapiireissä ja sai kuviaan myydyksi jopa Timeen. Erään hänen hyvän toimittajaystävänsä kadottua salaperäisesti Koreassa, alkoi hän pelätä henkensä edestä ja ryhtyi huomattavasti varovaisemmaksi. Hän siirtyi kaupunkitaisteluiden kuvaamisesta diktaattoreiden henkilökuvaajaksi ja kuvasi jopa jonkin verran propagandaa hirmuhallitsijoiden laskuun. Tornadon maine muuttui uhkarohkeasta aavikkosudesta maallistuneeksi porvarikuvaajaksi. Pian hänen kuvansa alkoivat myydä huonommin ja hän päättikin vaihtaa kuvausaihetta. Tornado käytti hyväkseen kontakteja, joita oli luonut aiemmin lehtikuvaajana ja sai itsensä pestattua kuvaajaksi moottoriurheilulehti V12:een. Hän kuitenkin jatkuvasti tunsi kaipuuta Etelä-Amerikan lämpöön ja villeihin sademetsiin, mutta tiesi ettei tulisi enää siellä parjäämään. Jostain sitä rahaa kuitenkin oli revittävä joten Tornado kiertelee erilaisissa urheilutapahtumissa kuvaamassa tavallisia urheilukuvia tavallisille urheilulehdille. Urheilukuvaajien maailmassa Tornado on onnistunut säilyttämään maineensa parkkiintuneena toimintareportterina ja nauttiikin alan muiden edustajien kunnioitusta. Hän tavallaan itsekin uskoo olevansa vielä samanlainen karski ammattilainen kuin ennenkin. "Ehkä vielä jonain päivänä..", hän pohtii ja muistelee vanhoja hyviä aikoja.</w:t>
      </w:r>
    </w:p>
    <w:p>
      <w:pPr>
        <w:pStyle w:val="Normal"/>
        <w:rPr>
          <w:sz w:val="24"/>
        </w:rPr>
      </w:pPr>
      <w:r>
        <w:rPr>
          <w:sz w:val="24"/>
        </w:rPr>
      </w:r>
    </w:p>
    <w:p>
      <w:pPr>
        <w:pStyle w:val="Normal"/>
        <w:jc w:val="center"/>
        <w:rPr>
          <w:sz w:val="24"/>
        </w:rPr>
      </w:pPr>
      <w:r>
        <w:rPr>
          <w:sz w:val="24"/>
        </w:rPr>
        <w:t>Frank Tornado on urheilukuvaajaksi varsin kunnianhimoinen ja yrittää vakuuttaa kaikki ammattitaidollaan ja kokemuksellaan. Varsin innokaskin hän on vaikkei varsinaisesti olekaan niissä töissä missä haluaisi. Kaikenlainen toiminta kiehtoo häntä. Tornado on alun perin hyvästä perheestä eikä siedä pitämättömiä lupauksia tai selkään puukottamista. Olemukseltaan hän on varsin "cool" vaikka käyttääkin safari-tyylisiä vaatteita. (taskuliivit, shortsit, sandaalit) Hän on kohtelias ja puhelias. Hänellä on tapanaan esittää kovan luokan ammattilaista ja joskus varsinaista kovanaamaa. Työnantajilleen hän on kuitenkin aina vain kohtelias. Hän on tehnyt juuri sopimuksen Mr. Dallasin kanssa pienimuotoisesta haastattelusta henkilökuvineen kaikkineen. Tästä jutusta on tulossa hyvin käteistä ja homman pitää todellakin sujua. Mr. Dallas ei ole varsinaisen tunnettu pitkästä pinnastaan, joten Tornado on hankkinut toimittajaksi Steve Oxfordin sekä tämän avustajan Keith Metalin jotka molemmat ovat Tornadon suuria esikuvia. Tätä hänen ei kuitenkaan parane myöntää heille, sillä tietty uskottavuus on säilytettävä ryhmätyön toiminnan takia. Haastattelu tehdään Cosmic Timebombissa. Mr. Dallas on hankkinut kaikille kutsut klubiin sekä kustantanut heille hotellin, vuokra-auton sekä rajattoman luoton klubin antimiin.</w:t>
      </w:r>
    </w:p>
    <w:p>
      <w:pPr>
        <w:pStyle w:val="Normal"/>
        <w:jc w:val="center"/>
        <w:rPr>
          <w:sz w:val="24"/>
        </w:rPr>
      </w:pPr>
      <w:r>
        <w:rPr>
          <w:sz w:val="24"/>
        </w:rPr>
      </w:r>
    </w:p>
    <w:p>
      <w:pPr>
        <w:pStyle w:val="Normal"/>
        <w:jc w:val="center"/>
        <w:rPr>
          <w:sz w:val="24"/>
          <w:u w:val="single"/>
        </w:rPr>
      </w:pPr>
      <w:r>
        <w:rPr>
          <w:sz w:val="24"/>
          <w:u w:val="single"/>
        </w:rPr>
        <w:t>Ensimmäiset tapahtumat:</w:t>
      </w:r>
    </w:p>
    <w:p>
      <w:pPr>
        <w:pStyle w:val="Normal"/>
        <w:jc w:val="center"/>
        <w:rPr>
          <w:sz w:val="24"/>
          <w:u w:val="single"/>
        </w:rPr>
      </w:pPr>
      <w:r>
        <w:rPr>
          <w:sz w:val="24"/>
          <w:u w:val="single"/>
        </w:rPr>
      </w:r>
    </w:p>
    <w:p>
      <w:pPr>
        <w:pStyle w:val="Normal"/>
        <w:numPr>
          <w:ilvl w:val="0"/>
          <w:numId w:val="2"/>
        </w:numPr>
        <w:jc w:val="center"/>
        <w:rPr>
          <w:sz w:val="24"/>
        </w:rPr>
      </w:pPr>
      <w:r>
        <w:rPr>
          <w:sz w:val="24"/>
        </w:rPr>
        <w:t>Ennen peliä törmäsit Highos Puchpa-nimiseen naiseen taco-ravintolassa. Sattumalta hänkin vaikuttaa olevan valokuvausalalta. Ottaen huomioon modernin näköisen kameran, jota hän kanniskelee, vaikuttaa hän varsin asiantuntevalta alallaan. Ehkä hänellä on jotakin tärkeätä sisäpiirin tietoa uudesta kamerateknologiasta? Hän tosin puhuu kieltä varsin huonosti joten asian selvittäminen tulee olemaan haasteellista. Mutta SINULLE ei tietenkään mahdotonta.</w:t>
      </w:r>
    </w:p>
    <w:p>
      <w:pPr>
        <w:pStyle w:val="Normal"/>
        <w:numPr>
          <w:ilvl w:val="0"/>
          <w:numId w:val="2"/>
        </w:numPr>
        <w:jc w:val="center"/>
        <w:rPr>
          <w:sz w:val="24"/>
        </w:rPr>
      </w:pPr>
      <w:r>
        <w:rPr>
          <w:sz w:val="24"/>
        </w:rPr>
        <w:t>Saavutte pelipaikalle yhdessä Puchpan kanssa. Etsi käsiisi Oxford ja Metal. Myös Mr. Dallas myöhemmin. Nyt on tärkeintä saada homma suunniteltua tarkkaan ja testattua valaistus ym. käytännön jutut. Pidä huolta etteivät Oxford ja Metal törmää Puchpaan.</w:t>
      </w:r>
    </w:p>
    <w:p>
      <w:pPr>
        <w:pStyle w:val="Normal"/>
        <w:jc w:val="center"/>
        <w:rPr>
          <w:sz w:val="24"/>
        </w:rPr>
      </w:pPr>
      <w:r>
        <w:rPr>
          <w:sz w:val="24"/>
        </w:rPr>
      </w:r>
    </w:p>
    <w:p>
      <w:pPr>
        <w:pStyle w:val="Normal"/>
        <w:jc w:val="center"/>
        <w:rPr>
          <w:sz w:val="24"/>
          <w:u w:val="single"/>
        </w:rPr>
      </w:pPr>
      <w:r>
        <w:rPr>
          <w:sz w:val="24"/>
          <w:u w:val="single"/>
        </w:rPr>
        <w:t>Kontaktit:</w:t>
      </w:r>
    </w:p>
    <w:p>
      <w:pPr>
        <w:pStyle w:val="Normal"/>
        <w:numPr>
          <w:ilvl w:val="0"/>
          <w:numId w:val="1"/>
        </w:numPr>
        <w:jc w:val="center"/>
        <w:rPr>
          <w:b/>
          <w:b/>
          <w:sz w:val="24"/>
        </w:rPr>
      </w:pPr>
      <w:r>
        <w:rPr>
          <w:b/>
          <w:sz w:val="24"/>
        </w:rPr>
        <w:t>Highos Puchpa</w:t>
      </w:r>
      <w:r>
        <w:rPr>
          <w:sz w:val="24"/>
        </w:rPr>
        <w:t>, ilmeisesti japanilainen valokuvausekspertti, pelaaja: Elina Terävä</w:t>
      </w:r>
    </w:p>
    <w:p>
      <w:pPr>
        <w:pStyle w:val="Normal"/>
        <w:numPr>
          <w:ilvl w:val="0"/>
          <w:numId w:val="1"/>
        </w:numPr>
        <w:jc w:val="center"/>
        <w:rPr>
          <w:b/>
          <w:b/>
          <w:sz w:val="24"/>
        </w:rPr>
      </w:pPr>
      <w:r>
        <w:rPr>
          <w:b/>
          <w:sz w:val="24"/>
        </w:rPr>
        <w:t>Mr Dallas, t</w:t>
      </w:r>
      <w:r>
        <w:rPr>
          <w:sz w:val="24"/>
        </w:rPr>
        <w:t>odella vaikutusvaltainen Teksasilainen autokauppias, jolle ei parane ryppyillä. Hänestä olisi tarkoitus tehdä haastattelu, josta tulee varmasti satamaan rahaa. Pelaaja: Vili Willman</w:t>
      </w:r>
    </w:p>
    <w:p>
      <w:pPr>
        <w:pStyle w:val="Normal"/>
        <w:numPr>
          <w:ilvl w:val="0"/>
          <w:numId w:val="1"/>
        </w:numPr>
        <w:jc w:val="center"/>
        <w:rPr/>
      </w:pPr>
      <w:r>
        <w:rPr>
          <w:b/>
          <w:sz w:val="24"/>
        </w:rPr>
        <w:t>Steve Oxford</w:t>
      </w:r>
      <w:r>
        <w:rPr>
          <w:sz w:val="24"/>
        </w:rPr>
        <w:t>, kuuluisa reportteri. Hänen olisi tarkoitus tehdä Tornadon kanssa juttu Mr. Dallasista. Pelaaja: Teemu Havulinna</w:t>
      </w:r>
    </w:p>
    <w:p>
      <w:pPr>
        <w:pStyle w:val="Normal"/>
        <w:numPr>
          <w:ilvl w:val="0"/>
          <w:numId w:val="1"/>
        </w:numPr>
        <w:jc w:val="center"/>
        <w:rPr/>
      </w:pPr>
      <w:r>
        <w:rPr>
          <w:b/>
          <w:sz w:val="24"/>
        </w:rPr>
        <w:t>Keith Metal,</w:t>
      </w:r>
      <w:r>
        <w:rPr>
          <w:sz w:val="24"/>
        </w:rPr>
        <w:t xml:space="preserve"> Steve Oxfordin avustaja ja ystävä. Pelaaja: Jouka Mattila</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WW8Num1z0">
    <w:name w:val="WW8Num1z0"/>
    <w:qFormat/>
    <w:rPr/>
  </w:style>
  <w:style w:type="character" w:styleId="WW8Num2z0">
    <w:name w:val="WW8Num2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4:16:00Z</dcterms:created>
  <dc:creator>Lehtinen</dc:creator>
  <dc:description/>
  <dc:language>en-US</dc:language>
  <cp:lastModifiedBy>Lehtinen</cp:lastModifiedBy>
  <dcterms:modified xsi:type="dcterms:W3CDTF">2003-05-17T12:56:00Z</dcterms:modified>
  <cp:revision>7</cp:revision>
  <dc:subject/>
  <dc:title>Frank Tornado</dc:title>
</cp:coreProperties>
</file>