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4"/>
        </w:rPr>
      </w:pPr>
      <w:r>
        <w:rPr>
          <w:rFonts w:cs="Century Gothic" w:ascii="Century Gothic" w:hAnsi="Century Gothic"/>
          <w:b/>
          <w:sz w:val="24"/>
        </w:rPr>
        <w:t>GM: Matti Lehtinen</w:t>
      </w:r>
    </w:p>
    <w:p>
      <w:pPr>
        <w:pStyle w:val="Normal"/>
        <w:jc w:val="center"/>
        <w:rPr>
          <w:rFonts w:ascii="Century Gothic" w:hAnsi="Century Gothic" w:cs="Century Gothic"/>
          <w:b/>
          <w:b/>
          <w:sz w:val="24"/>
        </w:rPr>
      </w:pPr>
      <w:r>
        <w:rPr>
          <w:rFonts w:cs="Century Gothic" w:ascii="Century Gothic" w:hAnsi="Century Gothic"/>
          <w:b/>
          <w:sz w:val="24"/>
        </w:rPr>
        <w:t>Pelaaja: Jani Piirainen</w:t>
      </w:r>
    </w:p>
    <w:p>
      <w:pPr>
        <w:pStyle w:val="Normal"/>
        <w:jc w:val="center"/>
        <w:rPr/>
      </w:pPr>
      <w:r>
        <w:drawing>
          <wp:anchor behindDoc="0" distT="0" distB="0" distL="114935" distR="114935" simplePos="0" locked="0" layoutInCell="0" allowOverlap="1" relativeHeight="2">
            <wp:simplePos x="0" y="0"/>
            <wp:positionH relativeFrom="column">
              <wp:posOffset>2388870</wp:posOffset>
            </wp:positionH>
            <wp:positionV relativeFrom="paragraph">
              <wp:posOffset>14605</wp:posOffset>
            </wp:positionV>
            <wp:extent cx="1446530" cy="1660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0" r="-46" b="-40"/>
                    <a:stretch>
                      <a:fillRect/>
                    </a:stretch>
                  </pic:blipFill>
                  <pic:spPr bwMode="auto">
                    <a:xfrm>
                      <a:off x="0" y="0"/>
                      <a:ext cx="1446530" cy="1660525"/>
                    </a:xfrm>
                    <a:prstGeom prst="rect">
                      <a:avLst/>
                    </a:prstGeom>
                  </pic:spPr>
                </pic:pic>
              </a:graphicData>
            </a:graphic>
          </wp:anchor>
        </w:drawing>
      </w:r>
      <w:r>
        <w:rPr>
          <w:rFonts w:cs="Century Gothic" w:ascii="Century Gothic" w:hAnsi="Century Gothic"/>
          <w:b/>
          <w:sz w:val="48"/>
        </w:rPr>
        <w:t xml:space="preserve">MR </w:t>
      </w:r>
      <w:r>
        <w:rPr>
          <w:rFonts w:cs="Century Gothic" w:ascii="Century Gothic" w:hAnsi="Century Gothic"/>
          <w:b/>
          <w:sz w:val="144"/>
        </w:rPr>
        <w:t>SPOCK</w:t>
      </w:r>
    </w:p>
    <w:p>
      <w:pPr>
        <w:pStyle w:val="Normal"/>
        <w:rPr>
          <w:sz w:val="28"/>
        </w:rPr>
      </w:pPr>
      <w:r>
        <w:rPr>
          <w:sz w:val="28"/>
        </w:rPr>
        <w:t>Rakas päiväkirjani. Tänään oli hyvä päivä, tappamani orjat eivät taistelleet pahasti vastaan, eivätkä edes yrittäneet purra. Viekkaat mutta tylsääkin tylsemmät vakoojani ovat keränneet riittävän määrän aineistoa syrjäyttääkseni Brian Mayn, tuon oksettavan lellikin, kansamme johdosta. Brian von Julius Setzer, oksettava suurlähettiläämme tervehti minua tänään ja yritti hymyilläkin siitä huolimatta, että yritin kuristaa hänet kaulaliinallani muutama päivä sitten. Moinen naiivius onkin riittävä todiste hänen peruuttamattomasta imbesilliydestään. Inhottava punainen laikku kasvoissani on alkanut häipyä pikku hiljaa eivätkä naisorjat enää naura minulle kun raiskaan heitä tiskaamossa. Yritin opetella juomaan verta tänään, mutta nieltyäni muutaman ruokalusikallisen tuota lämmintä ja paksua nestettä, alkoi minua heikottaa ja oksensin päälleni. Brian May kertoi aikomuksestaan lähteä historialliselle matkalle tuntemattomalle planeetalle julhimaan syntymäpäiviään. Ehkä menen mukaan, sillä olen kuullut huhuja tuon planeetan eräästä klubista, jossa on liikkeellä arvokasta vaihtotavaraa. (Palaan tähän myöhemmin, kunhan tiedustelut ovat ohi)</w:t>
      </w:r>
    </w:p>
    <w:p>
      <w:pPr>
        <w:pStyle w:val="Normal"/>
        <w:rPr>
          <w:sz w:val="24"/>
        </w:rPr>
      </w:pPr>
      <w:r>
        <w:rPr>
          <w:sz w:val="24"/>
        </w:rPr>
      </w:r>
    </w:p>
    <w:p>
      <w:pPr>
        <w:pStyle w:val="Normal"/>
        <w:rPr>
          <w:sz w:val="24"/>
        </w:rPr>
      </w:pPr>
      <w:r>
        <w:rPr>
          <w:sz w:val="24"/>
        </w:rPr>
        <w:t>Mr. Spock on Brian Mayn, kaikkien Brianien johtajan, neuvonantaja. Spock inhoaa Brian May:ta enemmän kuin epämuodostuneita polviaan, mutta hänen on pakko mielistellä tätä virkansa puolesta. Myöskin Spockin suunnitelmat Mayn syrjäyttämiseksi vallasta vaativat, ettei tämä ala epäillä mitään. Nyt täytyy vain keskittyä edessä olevaan matkaan. Itse asiassa Spock ei ole koskaan poistunut planeettansa pinnalta ja pelkääkin hieman ulkoavaruuden uhkia, mutta tätä ei ole syytä näyttää kenellekään. Spockin historia ulottuu Brian Mayn isän, Brian Maydayn, hallintokaudelle. Itse asiassa Brian Maydayn kuolema Brian Mayn ollessa vielä nuori, oli Spockin syytä. Hän nimittäin laittoi hallitsijansa ruokiin pieniä määriä myrkkyä heikentääkseen tätä. Spock on ehtinyt pitkän elämänsä aikana sekaantumaan kaikkeen hämärään juonitteluun ja saastaisiin rikoksiin, jota kukaan Brian-kansan asukki ei voisi kuvitellakaan kenenkään tekevän. Hän mm. tapasi eräällä astraalimatkoistaan maa-planeetalta kotoisin olevan naisen. Nainen oli nimeltään Marilyn Monroe, ja oli juuri hetki sitten kuollut kokaiinin yliannostukseen, jossa tämän jalka oli irronnut paikaltaan. Spock ei ollut koko Brian-kansan keskuudessa viettämänsä elämän aikana törmännyt yhteenkään naispuoliseen olioon, joten hän raiskasi tämän naisen heti.Tämän jälkeen hän herätti naisen henkiin eräällä laitteella, jonka alkuperäinen tarkoitus on lieventää brianeille ominaista ummetusta. Marilyn Monroe-niminen maa-olio palasi kuolleista, luonnollisesti epäkuolleena. Spock päätti käyttää naista eräänlaisena orjana, ja teki erään operaation naiselle, jota vulkanuslaiset yleisesti käyttävät orjuuttaessaan muita olentoja. Monroe oli tästä lähtien osa Spockin suurta suunnitelmaa valloittaa koko tunnettu universumi. Miten, ja milloin, sitä hän ei vielä itsekään ole päättänyt mutta eiköhän se vielä selviäisi.</w:t>
      </w:r>
    </w:p>
    <w:p>
      <w:pPr>
        <w:pStyle w:val="Normal"/>
        <w:rPr>
          <w:sz w:val="24"/>
        </w:rPr>
      </w:pPr>
      <w:r>
        <w:rPr>
          <w:sz w:val="24"/>
        </w:rPr>
      </w:r>
    </w:p>
    <w:p>
      <w:pPr>
        <w:pStyle w:val="Normal"/>
        <w:rPr>
          <w:sz w:val="24"/>
        </w:rPr>
      </w:pPr>
      <w:r>
        <w:rPr>
          <w:sz w:val="24"/>
        </w:rPr>
        <w:t>Spockilla on tapana naureskella itsekseen ja hieroa käsiään. Hän on ryhdiltään melko kumarassa, eikä useinkaan katso muita suoraan silmiin. Hänellä on tapana puhua myös itsekseen suurista maailmanvalloitussuunnitelmistaan. Tämä saattaa herättää epäilyksiä Brianien keskuudessa, mutta Spock ei anna tämän haitata häntä. Eivät ne idiootit kuitenkaan tajua. Njäh njäh. Hän pyörittelee silmiään puhuessaan ja lipoo huuliaan. Ainoa vaatteiden väri, mitä Spock saattaa käyttää on musta. Tästä muotia seuraavat Brianit eivät ole kovinkaan hyvillään, mutta muukalaisrodun edustajalle tämä on hyväksyttyä.</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Brian-kansa kaasujättiläisen kuoressa:</w:t>
      </w:r>
    </w:p>
    <w:p>
      <w:pPr>
        <w:pStyle w:val="Normal"/>
        <w:rPr>
          <w:sz w:val="24"/>
        </w:rPr>
      </w:pPr>
      <w:r>
        <w:rPr>
          <w:sz w:val="24"/>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Normal"/>
        <w:rPr>
          <w:sz w:val="24"/>
        </w:rPr>
      </w:pPr>
      <w:r>
        <w:rPr>
          <w:sz w:val="24"/>
        </w:rPr>
        <w:tab/>
        <w:t xml:space="preserve">Koska Brianeilla ei ole mitään uhkia maailmassaan ja viimeisestä sodastakin on kulunut jo niin kauan aikaa, ettei sen ajan historiankirjoja edes pystytä enää lukemaan, on Brianien puolustusvoimat, nykyinen miliisi, pikkuhiljaa saanut uuden roolin. Brianien ainoat avaruusalukset (hydrauliset avaruusjoutsenet) ovat joko hallinnon merkkihenkilöiden tai miliisin käytössä. Ainoa mahdollisuus päästä tekemisiin ulkoavaruuden rotujen miespuolisten edustajien kanssa on liittyä miliisiin tai päästä Brianien johtajaksi. </w:t>
      </w:r>
    </w:p>
    <w:p>
      <w:pPr>
        <w:pStyle w:val="Normal"/>
        <w:rPr>
          <w:sz w:val="24"/>
        </w:rPr>
      </w:pPr>
      <w:r>
        <w:rPr>
          <w:sz w:val="24"/>
        </w:rPr>
      </w:r>
    </w:p>
    <w:p>
      <w:pPr>
        <w:pStyle w:val="Normal"/>
        <w:rPr>
          <w:b/>
          <w:b/>
          <w:sz w:val="24"/>
        </w:rPr>
      </w:pPr>
      <w:r>
        <w:rPr>
          <w:b/>
          <w:sz w:val="24"/>
        </w:rPr>
        <w:t>Kontaktit:</w:t>
      </w:r>
    </w:p>
    <w:p>
      <w:pPr>
        <w:pStyle w:val="Normal"/>
        <w:rPr>
          <w:b/>
          <w:b/>
          <w:sz w:val="24"/>
        </w:rPr>
      </w:pPr>
      <w:r>
        <w:rPr>
          <w:b/>
          <w:sz w:val="24"/>
        </w:rPr>
      </w:r>
    </w:p>
    <w:p>
      <w:pPr>
        <w:pStyle w:val="Normal"/>
        <w:rPr/>
      </w:pPr>
      <w:r>
        <w:rPr>
          <w:b/>
          <w:sz w:val="24"/>
        </w:rPr>
        <w:t xml:space="preserve">Brian May, </w:t>
      </w:r>
      <w:r>
        <w:rPr>
          <w:sz w:val="24"/>
        </w:rPr>
        <w:t xml:space="preserve">Kaikkien Brianien johtaja. Presidentti. Spock on hänen ”luotettava” neuvonantajansa. Spock käyttäytyy poikkeuksellisen ystävällisesti ja lipevästi Mayta kohtaan, mutta vihaa kuitenkin salaisesti häntäkin. Pelaaja: </w:t>
      </w:r>
      <w:r>
        <w:rPr>
          <w:i/>
          <w:sz w:val="24"/>
        </w:rPr>
        <w:t>Vilja Takalo</w:t>
      </w:r>
    </w:p>
    <w:p>
      <w:pPr>
        <w:pStyle w:val="Normal"/>
        <w:rPr>
          <w:i/>
          <w:i/>
          <w:sz w:val="24"/>
        </w:rPr>
      </w:pPr>
      <w:r>
        <w:rPr>
          <w:i/>
          <w:sz w:val="24"/>
        </w:rPr>
      </w:r>
    </w:p>
    <w:p>
      <w:pPr>
        <w:pStyle w:val="Heading1"/>
        <w:rPr/>
      </w:pPr>
      <w:r>
        <w:rPr>
          <w:b/>
        </w:rPr>
        <w:t>Brian Mayn lemmikki Loyal Asterix</w:t>
      </w:r>
      <w:r>
        <w:rPr/>
        <w:t>, irvokas jättiläinen. Spockilla on hurja suunnitelma käyttää hirviötä hyväkseen suunnitelmissaan Brian Mayta vastaan. Poistamalla pannan hirviö muuttuu todella vaaralliseksi. Valitettavasti pannan avain on pikku nilkki korpraali Brian Brianilla. Se pitäisi keplotella itselleen. Pelaaja: Jani Nieminen</w:t>
      </w:r>
    </w:p>
    <w:p>
      <w:pPr>
        <w:pStyle w:val="Normal"/>
        <w:rPr/>
      </w:pPr>
      <w:r>
        <w:rPr/>
      </w:r>
    </w:p>
    <w:p>
      <w:pPr>
        <w:pStyle w:val="Normal"/>
        <w:rPr/>
      </w:pPr>
      <w:r>
        <w:rPr>
          <w:b/>
          <w:sz w:val="24"/>
        </w:rPr>
        <w:t>Brian Eno</w:t>
      </w:r>
      <w:r>
        <w:rPr>
          <w:sz w:val="24"/>
        </w:rPr>
        <w:t>, ylitekninen joutsenenhoitaja, käytännössä aluksen kapteeni. Spock uskoo, että Brian Eno epäilee häntä jostakin kavaluuksista. Parempi johdattaa hänet harhaan. Pelaaja: Tia  Koivulanaho</w:t>
      </w:r>
    </w:p>
    <w:p>
      <w:pPr>
        <w:pStyle w:val="Normal"/>
        <w:rPr>
          <w:sz w:val="24"/>
        </w:rPr>
      </w:pPr>
      <w:r>
        <w:rPr>
          <w:sz w:val="24"/>
        </w:rPr>
      </w:r>
    </w:p>
    <w:p>
      <w:pPr>
        <w:pStyle w:val="Normal"/>
        <w:rPr/>
      </w:pPr>
      <w:r>
        <w:rPr>
          <w:b/>
          <w:sz w:val="24"/>
        </w:rPr>
        <w:t>Brian von Julius Setzer</w:t>
      </w:r>
      <w:r>
        <w:rPr>
          <w:sz w:val="24"/>
        </w:rPr>
        <w:t>, suurlähettiläs. Surkea nuoleskelija. Pelkää kaikkea, jopa Spockia. Pelaaja: Kaisa Komulainen</w:t>
      </w:r>
    </w:p>
    <w:p>
      <w:pPr>
        <w:pStyle w:val="Normal"/>
        <w:rPr>
          <w:sz w:val="24"/>
        </w:rPr>
      </w:pPr>
      <w:r>
        <w:rPr>
          <w:sz w:val="24"/>
        </w:rPr>
      </w:r>
    </w:p>
    <w:p>
      <w:pPr>
        <w:pStyle w:val="Normal"/>
        <w:rPr/>
      </w:pPr>
      <w:r>
        <w:rPr>
          <w:b/>
          <w:sz w:val="24"/>
        </w:rPr>
        <w:t>Korpraali Brian Brian</w:t>
      </w:r>
      <w:r>
        <w:rPr>
          <w:sz w:val="24"/>
        </w:rPr>
        <w:t>, Brian Mayn henkivartija. Ärsyttävä tosikko, joka on Spockin tiellä pahasti. Hänet voisi juonitella pois Brian Mayn suosiosta. Pelaaja: Elina Terävä</w:t>
      </w:r>
    </w:p>
    <w:p>
      <w:pPr>
        <w:pStyle w:val="Normal"/>
        <w:rPr>
          <w:sz w:val="24"/>
        </w:rPr>
      </w:pPr>
      <w:r>
        <w:rPr>
          <w:sz w:val="24"/>
        </w:rPr>
      </w:r>
    </w:p>
    <w:p>
      <w:pPr>
        <w:pStyle w:val="Normal"/>
        <w:rPr/>
      </w:pPr>
      <w:r>
        <w:rPr>
          <w:b/>
          <w:sz w:val="24"/>
        </w:rPr>
        <w:t>Chop Suey</w:t>
      </w:r>
      <w:r>
        <w:rPr>
          <w:sz w:val="24"/>
        </w:rPr>
        <w:t>, varsin ihmisen näköinen matka-opas. Hän on varmasti oiva linkki vaikutusvaltaisiin ihmisoliohin. Pelaaja: Kati Kivijärvi</w:t>
      </w:r>
    </w:p>
    <w:p>
      <w:pPr>
        <w:pStyle w:val="Normal"/>
        <w:rPr>
          <w:sz w:val="24"/>
        </w:rPr>
      </w:pPr>
      <w:r>
        <w:rPr>
          <w:sz w:val="24"/>
        </w:rPr>
      </w:r>
    </w:p>
    <w:p>
      <w:pPr>
        <w:pStyle w:val="Normal"/>
        <w:rPr/>
      </w:pPr>
      <w:r>
        <w:rPr>
          <w:b/>
          <w:sz w:val="24"/>
        </w:rPr>
        <w:t xml:space="preserve">Marilyn Monroe, </w:t>
      </w:r>
      <w:r>
        <w:rPr>
          <w:sz w:val="24"/>
        </w:rPr>
        <w:t>Spockin ihmisorja. Spock asensi Marilynin niskaan napin, jota painamalla voi ohjailla tämän käyttäytymistä. (Käytännössä kuiskataan korvaan) Pelaaja: Saara Mustakallio</w:t>
      </w:r>
    </w:p>
    <w:p>
      <w:pPr>
        <w:pStyle w:val="Normal"/>
        <w:rPr>
          <w:b/>
          <w:b/>
          <w:sz w:val="24"/>
        </w:rPr>
      </w:pPr>
      <w:r>
        <w:rPr>
          <w:b/>
          <w:sz w:val="24"/>
        </w:rPr>
      </w:r>
    </w:p>
    <w:p>
      <w:pPr>
        <w:pStyle w:val="Normal"/>
        <w:rPr>
          <w:b/>
          <w:b/>
          <w:sz w:val="24"/>
          <w:u w:val="single"/>
        </w:rPr>
      </w:pPr>
      <w:r>
        <w:rPr>
          <w:b/>
          <w:sz w:val="24"/>
          <w:u w:val="single"/>
        </w:rPr>
        <w:t>Ensimmäiset tapahtumat saavuttaessa Cosmic Timebombiin:</w:t>
      </w:r>
    </w:p>
    <w:p>
      <w:pPr>
        <w:pStyle w:val="Normal"/>
        <w:numPr>
          <w:ilvl w:val="0"/>
          <w:numId w:val="2"/>
        </w:numPr>
        <w:rPr>
          <w:sz w:val="24"/>
        </w:rPr>
      </w:pPr>
      <w:r>
        <w:rPr>
          <w:sz w:val="24"/>
        </w:rPr>
        <w:t>Brian-jengi tulee yhdessä porukassa baariin heille varattuun pöytään.</w:t>
      </w:r>
    </w:p>
    <w:p>
      <w:pPr>
        <w:pStyle w:val="Normal"/>
        <w:numPr>
          <w:ilvl w:val="0"/>
          <w:numId w:val="2"/>
        </w:numPr>
        <w:rPr>
          <w:sz w:val="24"/>
        </w:rPr>
      </w:pPr>
      <w:r>
        <w:rPr>
          <w:sz w:val="24"/>
        </w:rPr>
        <w:t>Ahdistele kaikkia naispuolisia ihmisiä ja yritä saada ne pelkäämään itseäsi.</w:t>
      </w:r>
    </w:p>
    <w:p>
      <w:pPr>
        <w:pStyle w:val="Normal"/>
        <w:numPr>
          <w:ilvl w:val="0"/>
          <w:numId w:val="2"/>
        </w:numPr>
        <w:rPr>
          <w:sz w:val="24"/>
        </w:rPr>
      </w:pPr>
      <w:r>
        <w:rPr>
          <w:sz w:val="24"/>
        </w:rPr>
        <w:t>Naureskele itseksesi ja mutise itseksesi maailmanvalloitussuunnitelmistasi ja kuinka syrjäytät Brian Mayn</w:t>
      </w:r>
    </w:p>
    <w:p>
      <w:pPr>
        <w:pStyle w:val="Normal"/>
        <w:numPr>
          <w:ilvl w:val="0"/>
          <w:numId w:val="2"/>
        </w:numPr>
        <w:rPr>
          <w:sz w:val="24"/>
        </w:rPr>
      </w:pPr>
      <w:r>
        <w:rPr>
          <w:sz w:val="24"/>
        </w:rPr>
        <w:t>Kohtele baarin henkilökuntaa loukkaavasti ja ahdistele tarjoilijaa</w:t>
      </w:r>
    </w:p>
    <w:p>
      <w:pPr>
        <w:pStyle w:val="Normal"/>
        <w:numPr>
          <w:ilvl w:val="0"/>
          <w:numId w:val="2"/>
        </w:numPr>
        <w:rPr>
          <w:sz w:val="24"/>
        </w:rPr>
      </w:pPr>
      <w:r>
        <w:rPr>
          <w:sz w:val="24"/>
        </w:rPr>
        <w:t>Haukkuu jo heti alussa paikkaa surkeaksi lääväksi "Paska mesta, mää lähden meneen!" (ei kuitenkaan lähde, vetäytyy vain nyreäksi ja viihtyy usein muissa pöydissä)</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03:00Z</dcterms:created>
  <dc:creator>Lehtinen</dc:creator>
  <dc:description/>
  <dc:language>en-US</dc:language>
  <cp:lastModifiedBy>Lehtinen</cp:lastModifiedBy>
  <dcterms:modified xsi:type="dcterms:W3CDTF">2003-05-06T15:31:00Z</dcterms:modified>
  <cp:revision>5</cp:revision>
  <dc:subject/>
  <dc:title> </dc:title>
</cp:coreProperties>
</file>