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elaaja: Teemu Havulinna</w:t>
      </w:r>
    </w:p>
    <w:p>
      <w:pPr>
        <w:pStyle w:val="Normal"/>
        <w:rPr>
          <w:sz w:val="24"/>
        </w:rPr>
      </w:pPr>
      <w:r>
        <w:rPr>
          <w:sz w:val="24"/>
        </w:rPr>
        <w:t>GM: Matti Lehtinen</w:t>
      </w:r>
    </w:p>
    <w:p>
      <w:pPr>
        <w:pStyle w:val="Normal"/>
        <w:rPr>
          <w:sz w:val="96"/>
        </w:rPr>
      </w:pPr>
      <w:r>
        <w:drawing>
          <wp:anchor behindDoc="0" distT="0" distB="0" distL="114935" distR="114935" simplePos="0" locked="0" layoutInCell="0" allowOverlap="1" relativeHeight="2">
            <wp:simplePos x="0" y="0"/>
            <wp:positionH relativeFrom="column">
              <wp:posOffset>1291590</wp:posOffset>
            </wp:positionH>
            <wp:positionV relativeFrom="paragraph">
              <wp:posOffset>837565</wp:posOffset>
            </wp:positionV>
            <wp:extent cx="2162175" cy="3276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62175" cy="3276600"/>
                    </a:xfrm>
                    <a:prstGeom prst="rect">
                      <a:avLst/>
                    </a:prstGeom>
                  </pic:spPr>
                </pic:pic>
              </a:graphicData>
            </a:graphic>
          </wp:anchor>
        </w:drawing>
      </w:r>
      <w:r>
        <w:rPr>
          <w:sz w:val="96"/>
        </w:rPr>
        <w:t>STEVE OXFORD</w:t>
      </w:r>
    </w:p>
    <w:p>
      <w:pPr>
        <w:pStyle w:val="Normal"/>
        <w:rPr>
          <w:sz w:val="32"/>
        </w:rPr>
      </w:pPr>
      <w:r>
        <w:rPr>
          <w:sz w:val="32"/>
        </w:rPr>
        <w:t xml:space="preserve">Kuten monen muunkin 1970-luvulla eläneen, myös Steve Oxfordin elämässä "sex drugs &amp; rock'n roll" on aina ollut määrävässä asemassa. Viinaa on tullut vedettyä uskomattomia määriä ja jonkin verran happoa ja varsinkin "nenäkarkkia" on tullut nuuskittua enemmän kuin monet rokkistarat pystyisivät kuvittelemaankaan. Steve on jostakin kumman syystä pysynyt hengissä todistaakseen tätäkin päivää siitä huolimatta että koko hänen elimistönsä on todettu vastaavan 70-vuotiaan sellaista. Oxford on vanha konkari kaikenlaisten mömmöjen kanssa touhutessa, eivätkä monet niistä edes vaikuta häneen mitenkään. Varsinkin viinasta on tullut varsinainen ongelma, sillä Steve on ollut alkoholisti jo 15 vuotiaasta asti, mutta nykyään alkoholin maistaminenkin tuottaa hänelle suunnattomia tuskia kouristuksineen ja kakomisineen. Itse asiassa tämä on vain merkki hänen tuhoutuneesta nielustaan. Kaikesta huolimatta Oxford on toiminut uraauurtavana reportterina jo vuosikymmenen ajan. Hän on julkaissut tekstejä maailmankuuluihin sanomalehtiin, ansaiten jopa kerran kaikkien toimittajien himoitseman Pulizer-palkinnon. </w:t>
      </w:r>
    </w:p>
    <w:p>
      <w:pPr>
        <w:pStyle w:val="Normal"/>
        <w:rPr>
          <w:sz w:val="32"/>
        </w:rPr>
      </w:pPr>
      <w:r>
        <w:rPr>
          <w:sz w:val="32"/>
        </w:rPr>
      </w:r>
    </w:p>
    <w:p>
      <w:pPr>
        <w:pStyle w:val="Normal"/>
        <w:jc w:val="center"/>
        <w:rPr>
          <w:sz w:val="24"/>
        </w:rPr>
      </w:pPr>
      <w:r>
        <w:rPr>
          <w:sz w:val="24"/>
        </w:rPr>
        <w:t>Steve Oxfordin alati nousujohteinen ura ei olisi ollut mahdollista, mikäli Oxford olisi kuollut kesken kaiken. Tässä astuukin kuvaan (typerä svetisistinen sanonta, mutta olkoon) Oxfodin epävirallinen henkivartija, Keith Metal. Heidän ystävyyssuhteensa juuret ovat molemmilta jo unohtuneet liiallisen piristävien nappailun seurauksena, mutta on siitä aikaa. Metal on töissä samassa lehdessä kuin Oxfordkin, ja vastaa urheilutoimituksesta. Jostain syystä välillä myös Steve kirjoittaa urheilujuttuja käyttäen Metalin nimeä, mutta tämä johtuu todennäköisesti hänen oudosta kiinnostuksestaan nyrkkeilyä kohtaan. Metal on parivaljakosta se selväjärkisempi, ja hän yleensä hoitaakin heidän molempien raha-asiat sekä järkkäilee kaikenlaisia juttukeikkoja. Oxford vaipuu joskus omituiseen olotilaan, jossa hän vain tuijottaa jonnekin kaukaisuuteen. Vaikka lääkäri ei ole asialle pystynyt tekemään mitään, on Keith keksinyt tavan herättää hänet; Hän alkaa karjua Oxfordille ja nimitellä tätä, jolloin Oxford yleensä jo herää, ja jollei, niin hän syöttää tälle hieman meskaliinia, ja hetken päästä tämä on tajuissaan. Nykyään Steven elämässä määräävät huumeet, eikä juuri millään muulla tunnu olevan merkitystä kuin niiden saannilla. Nyrkkeily kuitenkin vielä välillä jaksaa nostaa vanhan addiktin verenpainetta. Hän ei ole vielä kertaakaan saanut kuitenkaan aikaiseksi tehdä juttua nyrkkeilijästä. Jotenkin koko elämä on alkanut tuntua mahdottomaksi käyvältä taistelulta, joka päättyy surkeaan kuolemaan. Steve on varsin passiivinen luonne, joka kaiken lisäksi haukkuu ja arvostelee kaikkea raa'alla kädellä. Välillä hän saa uskomattomia naurukohtauksia asioista, jotka eivät monenkaan muun mielestä ole kovin huvittavia.</w:t>
      </w:r>
    </w:p>
    <w:p>
      <w:pPr>
        <w:pStyle w:val="Normal"/>
        <w:jc w:val="center"/>
        <w:rPr>
          <w:sz w:val="24"/>
        </w:rPr>
      </w:pPr>
      <w:r>
        <w:rPr>
          <w:sz w:val="24"/>
        </w:rPr>
      </w:r>
    </w:p>
    <w:p>
      <w:pPr>
        <w:pStyle w:val="Normal"/>
        <w:jc w:val="center"/>
        <w:rPr>
          <w:sz w:val="24"/>
        </w:rPr>
      </w:pPr>
      <w:r>
        <w:rPr>
          <w:sz w:val="24"/>
        </w:rPr>
        <w:t>Steve pukeutuu röyhelöpaitoihin tai poolopaitaan ja käyttää usein silkkistä kaulahuivia. Kaikin puolin epä-toimittajamaisen näköinen hemmo. Hänellä on jatkuvasti hieman sänkeä ja hiukset ovat todella sekaisin ja pystyssä. Hänen vaatetuksensa antaa varsin rokkistaramaisen vaikutelman. Hän puhuu epäselvästi ja epäjohdonmukaisesti. Välillä hän tuntuu puhuvan itsekseen, mutta oikeasti hän mutisee harhoille, joita aina silloin tällöin näkee. Silloin, kun Keith Metal riehuu ja on aggressiivinen, on Steve puolestaan rauhallinen ja järkevä. Kun Steve puhuu sekavia tai paljastaa vahingossa tärkeitä asioita, hoitaa Keith homman sovittelemalla. Frank Tornado -niminen valokuvaaja on pyytänyt Steven sekä Keith Metalin tekemään juttua jostakin isokenkäisestä autokauppiaasta, Mr. Dallasista. Steveä ei jaksa kiinnostaa mokoma sikaniskainen porvarihomo. Tosin Dallasin tytär on melko hemaisevan näköinen ja Steve on kuullut, että sillä olisi erästä käsittämättömän harvinaista huumetta, Desert Mustangia. Sitä on pakko saada.</w:t>
      </w:r>
    </w:p>
    <w:p>
      <w:pPr>
        <w:pStyle w:val="Normal"/>
        <w:jc w:val="center"/>
        <w:rPr>
          <w:sz w:val="24"/>
        </w:rPr>
      </w:pPr>
      <w:r>
        <w:rPr>
          <w:sz w:val="24"/>
        </w:rPr>
      </w:r>
    </w:p>
    <w:p>
      <w:pPr>
        <w:pStyle w:val="Normal"/>
        <w:widowControl w:val="false"/>
        <w:tabs>
          <w:tab w:val="clear" w:pos="1304"/>
          <w:tab w:val="left" w:pos="1665" w:leader="none"/>
        </w:tabs>
        <w:ind w:left="1305" w:hanging="0"/>
        <w:jc w:val="center"/>
        <w:rPr>
          <w:sz w:val="24"/>
          <w:u w:val="single"/>
        </w:rPr>
      </w:pPr>
      <w:r>
        <w:rPr>
          <w:sz w:val="24"/>
          <w:u w:val="single"/>
        </w:rPr>
        <w:t>Ensimmäiset tapahtumat</w:t>
      </w:r>
    </w:p>
    <w:p>
      <w:pPr>
        <w:pStyle w:val="Normal"/>
        <w:widowControl w:val="false"/>
        <w:numPr>
          <w:ilvl w:val="0"/>
          <w:numId w:val="3"/>
        </w:numPr>
        <w:jc w:val="center"/>
        <w:rPr>
          <w:sz w:val="24"/>
          <w:u w:val="single"/>
        </w:rPr>
      </w:pPr>
      <w:r>
        <w:rPr>
          <w:sz w:val="24"/>
        </w:rPr>
        <w:t>Metal saapuu klubille yhdessä Steve Oxfordin kanssa. Oxford käy puuteroimassa nenäänsä vessassa. Pakko käydä tilaamassa joku paukku ettei niin pahasti oksettaisi.</w:t>
      </w:r>
    </w:p>
    <w:p>
      <w:pPr>
        <w:pStyle w:val="Normal"/>
        <w:widowControl w:val="false"/>
        <w:numPr>
          <w:ilvl w:val="0"/>
          <w:numId w:val="3"/>
        </w:numPr>
        <w:tabs>
          <w:tab w:val="clear" w:pos="1304"/>
          <w:tab w:val="left" w:pos="567" w:leader="none"/>
        </w:tabs>
        <w:ind w:left="284" w:hanging="142"/>
        <w:jc w:val="center"/>
        <w:rPr>
          <w:sz w:val="24"/>
          <w:u w:val="single"/>
        </w:rPr>
      </w:pPr>
      <w:r>
        <w:rPr>
          <w:sz w:val="24"/>
        </w:rPr>
        <w:t>Metal ja Oxford yrittävät vältellä Frank Tornadoa, kuvaajaa mahdollisimman pitkään ilman että se herättää epäilyksiä. Alkuillasta huumeet vedetään "piilossa", eli niin että ne herättävät juuri eniten huomiota. Etenkin Mr. Dallasia on vältettävä viimeiseen asti, sillä siitä tyypistä ei todellakaan kiinnosta tehdä juttua. Kiireeseen on hyvä vedota.</w:t>
      </w:r>
    </w:p>
    <w:p>
      <w:pPr>
        <w:pStyle w:val="Normal"/>
        <w:jc w:val="center"/>
        <w:rPr>
          <w:sz w:val="24"/>
          <w:u w:val="single"/>
        </w:rPr>
      </w:pPr>
      <w:r>
        <w:rPr>
          <w:sz w:val="24"/>
          <w:u w:val="single"/>
        </w:rPr>
      </w:r>
    </w:p>
    <w:p>
      <w:pPr>
        <w:pStyle w:val="Heading1"/>
        <w:rPr/>
      </w:pPr>
      <w:r>
        <w:rPr/>
        <w:t>Oleellista Oxfordissa</w:t>
      </w:r>
    </w:p>
    <w:p>
      <w:pPr>
        <w:pStyle w:val="TextBody"/>
        <w:numPr>
          <w:ilvl w:val="0"/>
          <w:numId w:val="2"/>
        </w:numPr>
        <w:rPr/>
      </w:pPr>
      <w:r>
        <w:rPr/>
        <w:t>Luonteeltaan passiivinen. Ei pidä että tullaan häiritsemään. Jos liian paljon porukkaa tulee häiritsemään, alkaa hän heti voida pahoin. Kärsii koko ajan. Puhuu itsekseen ja sanoo vahingossa kaikenlaisia törkeyksiä muille.</w:t>
      </w:r>
    </w:p>
    <w:p>
      <w:pPr>
        <w:pStyle w:val="Normal"/>
        <w:numPr>
          <w:ilvl w:val="0"/>
          <w:numId w:val="2"/>
        </w:numPr>
        <w:jc w:val="center"/>
        <w:rPr>
          <w:sz w:val="24"/>
        </w:rPr>
      </w:pPr>
      <w:r>
        <w:rPr>
          <w:sz w:val="24"/>
        </w:rPr>
        <w:t>Vähän hintahtava tyyli. Kävely keikarimaista ja räpläilee huiviaan koko ajan ja haroo hiuksiaan. Koko ajan lasi kädessä. Välillä saa naurukohtauksia.</w:t>
      </w:r>
    </w:p>
    <w:p>
      <w:pPr>
        <w:pStyle w:val="Normal"/>
        <w:numPr>
          <w:ilvl w:val="0"/>
          <w:numId w:val="2"/>
        </w:numPr>
        <w:jc w:val="center"/>
        <w:rPr>
          <w:sz w:val="24"/>
        </w:rPr>
      </w:pPr>
      <w:r>
        <w:rPr>
          <w:sz w:val="24"/>
        </w:rPr>
        <w:t>diggaa älyttömästi nyrkkeilystä ja suurena unelmana olisi päästä tekemään juttua jostakin kuuluisasta nyrkkeilijästä</w:t>
      </w:r>
    </w:p>
    <w:p>
      <w:pPr>
        <w:pStyle w:val="Normal"/>
        <w:jc w:val="center"/>
        <w:rPr>
          <w:sz w:val="24"/>
        </w:rPr>
      </w:pPr>
      <w:r>
        <w:rPr>
          <w:sz w:val="24"/>
        </w:rPr>
      </w:r>
    </w:p>
    <w:p>
      <w:pPr>
        <w:pStyle w:val="Heading1"/>
        <w:rPr/>
      </w:pPr>
      <w:r>
        <w:rPr/>
        <w:t>Mukana</w:t>
      </w:r>
    </w:p>
    <w:p>
      <w:pPr>
        <w:pStyle w:val="Normal"/>
        <w:jc w:val="center"/>
        <w:rPr>
          <w:sz w:val="24"/>
        </w:rPr>
      </w:pPr>
      <w:r>
        <w:rPr>
          <w:sz w:val="24"/>
        </w:rPr>
        <w:t>-päällä kaksi valkoista kauluspaitaa päällekkäin.</w:t>
      </w:r>
    </w:p>
    <w:p>
      <w:pPr>
        <w:pStyle w:val="Heading1"/>
        <w:jc w:val="left"/>
        <w:rPr>
          <w:u w:val="none"/>
        </w:rPr>
      </w:pPr>
      <w:r>
        <w:rPr>
          <w:u w:val="none"/>
        </w:rPr>
        <w:t>-laukku täynnä kaikenlaisia huumeita: Piristäviä, rauhoittavia, meskaliinia, morfiinia, Tequilaa, meksikolaista olutta, ruohoa, kokaiinia, tärpättiä, eetteriä, jotain hyönteisiä tai muuta epäilyttävää. Yksi purkki, jossa on jotakin epämääräistä ainetta. Oxford ei millään muista mitä siinä purkissa on mutta muistelee että sitä pitää lantrata vissyveteen tai muuten se on tappavaa. (mikäli tätä ainetta käytetään, on syytä ottaa yhteyttä GM:ään.) Laukussa on myös hieman tyhjää tilaa Desert Mustangia varten. Sieniä ja pyykkipoikia.</w:t>
      </w:r>
    </w:p>
    <w:p>
      <w:pPr>
        <w:pStyle w:val="Normal"/>
        <w:jc w:val="center"/>
        <w:rPr>
          <w:sz w:val="24"/>
        </w:rPr>
      </w:pPr>
      <w:r>
        <w:rPr>
          <w:sz w:val="24"/>
        </w:rPr>
        <w:t>-Reportterin perusrensselit: muistio ja kynä.</w:t>
      </w:r>
    </w:p>
    <w:p>
      <w:pPr>
        <w:pStyle w:val="Normal"/>
        <w:jc w:val="center"/>
        <w:rPr>
          <w:sz w:val="24"/>
        </w:rPr>
      </w:pPr>
      <w:r>
        <w:rPr>
          <w:sz w:val="24"/>
        </w:rPr>
      </w:r>
    </w:p>
    <w:p>
      <w:pPr>
        <w:pStyle w:val="Normal"/>
        <w:jc w:val="center"/>
        <w:rPr>
          <w:b/>
          <w:b/>
          <w:sz w:val="24"/>
        </w:rPr>
      </w:pPr>
      <w:r>
        <w:rPr>
          <w:b/>
          <w:sz w:val="24"/>
        </w:rPr>
        <w:t>Huume-efektejä: (käytännössä proppaat niin, että laita purkkiin, jossa huumetta pitäisi olla, paperilappuja, joissa lukee huumeen vaikutus. Saa improvisoida)</w:t>
      </w:r>
    </w:p>
    <w:p>
      <w:pPr>
        <w:pStyle w:val="Normal"/>
        <w:numPr>
          <w:ilvl w:val="0"/>
          <w:numId w:val="2"/>
        </w:numPr>
        <w:jc w:val="center"/>
        <w:rPr/>
      </w:pPr>
      <w:r>
        <w:rPr>
          <w:b/>
          <w:sz w:val="24"/>
        </w:rPr>
        <w:t>ruoho</w:t>
      </w:r>
      <w:r>
        <w:rPr>
          <w:sz w:val="24"/>
        </w:rPr>
        <w:t xml:space="preserve">: </w:t>
      </w:r>
      <w:r>
        <w:rPr>
          <w:sz w:val="24"/>
          <w:u w:val="single"/>
        </w:rPr>
        <w:t>henkistyt hetkeksi</w:t>
      </w:r>
      <w:r>
        <w:rPr>
          <w:sz w:val="24"/>
        </w:rPr>
        <w:t xml:space="preserve"> ja seuraava lause, jonka sanot, on…(esimerkiksi: "Virtsa on steriiliä, joten sitä voi kai juoda" "Älä liiku! Tunnetteko sen? Ettekö muka huomaa sitä?!"</w:t>
      </w:r>
    </w:p>
    <w:p>
      <w:pPr>
        <w:pStyle w:val="Normal"/>
        <w:numPr>
          <w:ilvl w:val="0"/>
          <w:numId w:val="2"/>
        </w:numPr>
        <w:jc w:val="center"/>
        <w:rPr/>
      </w:pPr>
      <w:r>
        <w:rPr>
          <w:b/>
          <w:sz w:val="24"/>
        </w:rPr>
        <w:t>happo</w:t>
      </w:r>
      <w:r>
        <w:rPr>
          <w:sz w:val="24"/>
        </w:rPr>
        <w:t xml:space="preserve">: sama kuin ruohossa, mutta ajatusten kohdalla. Eli </w:t>
      </w:r>
      <w:r>
        <w:rPr>
          <w:sz w:val="24"/>
          <w:u w:val="single"/>
        </w:rPr>
        <w:t>ajattelet näin</w:t>
      </w:r>
      <w:r>
        <w:rPr>
          <w:sz w:val="24"/>
        </w:rPr>
        <w:t>… (esim. "hän vittuilee sinulle!" "Aikovatko nuo minulle jotakin pahaa? Niiden paskiaisten juonet on selvitettävä!" "Sinun on pian päästävä nelinkontin. Muuten et voi vastata seurauksista." "Mutta, eikö tuo vain olekin jättiläiskokoinen leguaani? Eivätkö ne viihdy yleensä paremmissa klubeissa?"</w:t>
      </w:r>
    </w:p>
    <w:p>
      <w:pPr>
        <w:pStyle w:val="Normal"/>
        <w:numPr>
          <w:ilvl w:val="0"/>
          <w:numId w:val="2"/>
        </w:numPr>
        <w:jc w:val="center"/>
        <w:rPr/>
      </w:pPr>
      <w:r>
        <w:rPr>
          <w:b/>
          <w:sz w:val="24"/>
        </w:rPr>
        <w:t>eetteri</w:t>
      </w:r>
      <w:r>
        <w:rPr>
          <w:sz w:val="24"/>
        </w:rPr>
        <w:t>: puheesi muuttuu sössötykseksi ja raajasi veteliksi. Kieltäsi on vaikea hallita ja kuolaat paidallesi.</w:t>
      </w:r>
    </w:p>
    <w:p>
      <w:pPr>
        <w:pStyle w:val="Normal"/>
        <w:numPr>
          <w:ilvl w:val="0"/>
          <w:numId w:val="2"/>
        </w:numPr>
        <w:jc w:val="center"/>
        <w:rPr/>
      </w:pPr>
      <w:r>
        <w:rPr>
          <w:b/>
          <w:sz w:val="24"/>
        </w:rPr>
        <w:t>Spiidi eli amfetamiini</w:t>
      </w:r>
      <w:r>
        <w:rPr>
          <w:sz w:val="24"/>
        </w:rPr>
        <w:t xml:space="preserve">: pian on pakko päästä joraamaan tai laulamaan tai haastamaan riitaa! (Tai ainakin jotenkin </w:t>
      </w:r>
      <w:r>
        <w:rPr>
          <w:sz w:val="24"/>
          <w:u w:val="single"/>
        </w:rPr>
        <w:t>kuluttamaan energiaa</w:t>
      </w:r>
      <w:r>
        <w:rPr>
          <w:sz w:val="24"/>
        </w:rPr>
        <w:t>.)</w:t>
      </w:r>
    </w:p>
    <w:p>
      <w:pPr>
        <w:pStyle w:val="Normal"/>
        <w:numPr>
          <w:ilvl w:val="0"/>
          <w:numId w:val="2"/>
        </w:numPr>
        <w:jc w:val="center"/>
        <w:rPr>
          <w:b/>
          <w:b/>
          <w:sz w:val="24"/>
          <w:u w:val="single"/>
        </w:rPr>
      </w:pPr>
      <w:r>
        <w:rPr>
          <w:b/>
          <w:sz w:val="24"/>
        </w:rPr>
        <w:t xml:space="preserve">Kokkeli eli nenäkarkki, eli kokaiini: </w:t>
      </w:r>
      <w:r>
        <w:rPr>
          <w:sz w:val="24"/>
        </w:rPr>
        <w:t xml:space="preserve">olet kaikkien kanssa samaa mieltä, </w:t>
      </w:r>
      <w:r>
        <w:rPr>
          <w:sz w:val="24"/>
          <w:u w:val="single"/>
        </w:rPr>
        <w:t>sillä he ovat hyviä ystäviäsi</w:t>
      </w:r>
    </w:p>
    <w:p>
      <w:pPr>
        <w:pStyle w:val="Normal"/>
        <w:jc w:val="center"/>
        <w:rPr/>
      </w:pPr>
      <w:r>
        <w:rPr>
          <w:b/>
          <w:sz w:val="24"/>
        </w:rPr>
        <w:t xml:space="preserve">- Meskaliini: </w:t>
      </w:r>
      <w:r>
        <w:rPr>
          <w:sz w:val="24"/>
        </w:rPr>
        <w:t>kerrot kaikenlaisia asioita ohitse suusi. Sinun on vaikea muodostaa järkeviä lauseita</w:t>
      </w:r>
    </w:p>
    <w:p>
      <w:pPr>
        <w:pStyle w:val="Normal"/>
        <w:jc w:val="center"/>
        <w:rPr>
          <w:sz w:val="24"/>
        </w:rPr>
      </w:pPr>
      <w:r>
        <w:rPr>
          <w:sz w:val="24"/>
        </w:rPr>
      </w:r>
    </w:p>
    <w:p>
      <w:pPr>
        <w:pStyle w:val="Heading2"/>
        <w:rPr/>
      </w:pPr>
      <w:r>
        <w:rPr/>
        <w:t>Kontaktit</w:t>
      </w:r>
    </w:p>
    <w:p>
      <w:pPr>
        <w:pStyle w:val="Normal"/>
        <w:jc w:val="center"/>
        <w:rPr/>
      </w:pPr>
      <w:r>
        <w:rPr>
          <w:sz w:val="24"/>
        </w:rPr>
        <w:t xml:space="preserve">- </w:t>
      </w:r>
      <w:r>
        <w:rPr>
          <w:b/>
          <w:sz w:val="24"/>
        </w:rPr>
        <w:t>Keith Metal</w:t>
      </w:r>
      <w:r>
        <w:rPr>
          <w:sz w:val="24"/>
        </w:rPr>
        <w:t>, pelaaja: Jouka Mattila</w:t>
      </w:r>
    </w:p>
    <w:p>
      <w:pPr>
        <w:pStyle w:val="Normal"/>
        <w:jc w:val="center"/>
        <w:rPr/>
      </w:pPr>
      <w:r>
        <w:rPr>
          <w:sz w:val="24"/>
        </w:rPr>
        <w:t xml:space="preserve">- </w:t>
      </w:r>
      <w:r>
        <w:rPr>
          <w:b/>
          <w:sz w:val="24"/>
        </w:rPr>
        <w:t>Frank Tornado</w:t>
      </w:r>
      <w:r>
        <w:rPr>
          <w:sz w:val="24"/>
        </w:rPr>
        <w:t>, valokuvaaja, pelaaja: Kimmo Vuorinen</w:t>
      </w:r>
    </w:p>
    <w:p>
      <w:pPr>
        <w:pStyle w:val="Normal"/>
        <w:jc w:val="center"/>
        <w:rPr/>
      </w:pPr>
      <w:r>
        <w:rPr>
          <w:b/>
          <w:sz w:val="24"/>
        </w:rPr>
        <w:t>- Mr Dallas</w:t>
      </w:r>
      <w:r>
        <w:rPr>
          <w:sz w:val="24"/>
        </w:rPr>
        <w:t>, rikas autokauppias, pelaaja Vili Willma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8:04:00Z</dcterms:created>
  <dc:creator>Lehtinen</dc:creator>
  <dc:description/>
  <dc:language>en-US</dc:language>
  <cp:lastModifiedBy>Lehtinen</cp:lastModifiedBy>
  <dcterms:modified xsi:type="dcterms:W3CDTF">2003-05-17T12:51:00Z</dcterms:modified>
  <cp:revision>6</cp:revision>
  <dc:subject/>
  <dc:title>STEVE OXFORD</dc:title>
</cp:coreProperties>
</file>